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Филоненко В.А.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 w:val="26"/>
          <w:szCs w:val="26"/>
        </w:rPr>
      </w:pPr>
      <w:r>
        <w:rPr>
          <w:sz w:val="26"/>
          <w:szCs w:val="26"/>
        </w:rPr>
        <w:t>Справка-обоснование</w:t>
      </w:r>
    </w:p>
    <w:p>
      <w:pPr>
        <w:pStyle w:val="Style20"/>
        <w:ind w:right="-5" w:hanging="0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Елизаветин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согласие администрации Елизаветинского сельского поселения Гатчинского муниципального района Ленинградской области от 05.08.2021 № 1672 о принятии жилого помещения в собственность Елизаветинского сельского поселения для последующего заключения договора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нее квартира была приобретена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2.07.2021 № 7 принято решение об исключении жилого помещения по адресу: п. Елизаветино, пл. Дружбы, д.17 кв.59 из специализированного жилого фонда и заключение с нанимателем Федосеенко В.Д. договора социального найм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 учетом изложенного, квартира согласно перечню к проекту решения подлежат передаче в собственность «Елизаветинского сельского поселения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КУИ ГМР         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остокина Ольга Вадимовна 9-91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01:00Z</dcterms:created>
  <dc:creator>ssp</dc:creator>
  <dc:description/>
  <cp:keywords/>
  <dc:language>en-US</dc:language>
  <cp:lastModifiedBy>Ростокина Ольга Вадимовна</cp:lastModifiedBy>
  <cp:lastPrinted>2019-08-15T17:15:00Z</cp:lastPrinted>
  <dcterms:modified xsi:type="dcterms:W3CDTF">2021-08-05T14:01:00Z</dcterms:modified>
  <cp:revision>2</cp:revision>
  <dc:subject/>
  <dc:title>Главе крестьянского</dc:title>
</cp:coreProperties>
</file>