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44" w:leader="dot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 А С П О Р 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муниципальной программы Гатчин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Ленинград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360"/>
        <w:gridCol w:w="1361"/>
        <w:gridCol w:w="1361"/>
        <w:gridCol w:w="1361"/>
        <w:gridCol w:w="136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именование муниципальной 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«Современное образов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  <w:t>в Гатчинском муниципальном район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Цель муниципальной 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ind w:right="17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обеспечение гарантий получения качественного образования, соответствующего современным требованиям общества, каждого гражданина, требованиям инновационного развития экономики района, региона и страны в целом; реализация региональных проектов в рамках национального проекта «Образование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дачи муниципальной 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беспечение государственных гарантий на получение качественного и доступного дошкольно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здание условий для обеспечения государственных гарантий на получение общедоступного и бесплатного начального общего, основного общего и среднего общего образования, соответствующего требованиям федеральных государственных образовательных стандартов, современным требованиям общества, каждого участника образовательного процесса, требованиям инновационного развития экономики района, региона и страны в целом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здание равных возможностей для получения современного качественного дополнительного образования детей и условий для их успешной социализации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хранение и развитие в Гатчинском муниципальном районе системы отдыха, оздоровления, занятости детей, подростков и молодежи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здание условий для развития кадрового потенциала, эффективного функционирования системы управления ресурсами и качеством системы образования Гатчинского муниципального района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здание условий для своевременного выявления, учета и качественного жизнеустройства детей-сирот и детей, оставшихся без попечения родителей.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униципальный заказчик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дминистрация Гатчинского муниципального района Ленинградской области</w:t>
            </w:r>
          </w:p>
        </w:tc>
      </w:tr>
      <w:tr>
        <w:trPr>
          <w:trHeight w:val="6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Заместитель главы администрации Гатчинского муниципального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 развитию социальной сферы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образования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Ленинградской области</w:t>
            </w:r>
          </w:p>
        </w:tc>
      </w:tr>
      <w:tr>
        <w:trPr>
          <w:trHeight w:val="5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полнители подпрограмм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образования Гатчинского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дминистрация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астники подпрограмм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Комитет по опеке и попечительству администрация Гатчинского муниципального района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по организационной работе с населением администрации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КУ «Управление строительства Гатчинского муниципального района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униципальные учреждения, подведомственные Комитету образования Гатчинского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муниципальные учреждения и предприятия Гатчинского муниципального района и иные юридические и физические лица. </w:t>
            </w:r>
          </w:p>
        </w:tc>
      </w:tr>
      <w:tr>
        <w:trPr>
          <w:trHeight w:val="34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речень подпрограмм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Подпрограмма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«Развитие дошкольного образования детей Гатчинского муниципального района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Подпрограмм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«Развитие начального общего, основного общего и среднего общего образования детей в Гатчинском муниципальном районе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Подпрограмма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«Развитие дополнительного образования детей Гатчинского муниципального района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 xml:space="preserve">Подпрограмма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Развитие системы отдыха, оздоровления, занятости детей, подростков и молодежи, в том числе детей, находящихся в трудной жизненной ситуации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Подпрограмма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«Содействие развитию образования, управление ресурсами и качеством системы образования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zh-CN"/>
              </w:rPr>
              <w:t xml:space="preserve">Подпрограмма 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Социальная защита прав детей-сирот и детей, оставшихся без попечения родителей»</w:t>
            </w:r>
          </w:p>
        </w:tc>
      </w:tr>
      <w:tr>
        <w:trPr>
          <w:trHeight w:val="9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оки реализации муниципальной 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1-2025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5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zh-CN"/>
              </w:rPr>
              <w:t>Расходы (тыс. руб.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202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2022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2024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2025 г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бюджета Гатчи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zh-CN"/>
              </w:rPr>
              <w:t>8 368 1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 461 74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 616 08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 693 79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 756 12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 840 369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ругие источник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22 253 389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 928 18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 812 09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 710 22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 828 71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 974 168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ланируемые результаты реализации муниципальной 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доли детей дошкольного возраста от 1 года до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до 84,5 %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количества районных консультационных центров услуг психолого-педагогической, методической и консультативной помощи на базе дошкольных образовательных учреждений в рамках реализации национального проекта «Поддержка семей, имеющих детей» до 12 ед. в 2025 г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317" w:hanging="3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дельный вес численности детей и молодежи в возрасте от 6 до 18 лет, получающих образование по программам начального общего, среднего общего, основного общего образования в общеобразовательных организациях (в общей численности детей и молодежи 6-18 лет) - 100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317" w:hanging="3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кращение доли детей, занимающихся во 2-ую смену (в общей численности обучающихся муниципальных общеобразовательных организаций) до 0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317" w:hanging="3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доли обучающихся 5-11 классов, принявших участие в школьном этапе Всероссийской олимпиады школьников (в общей численности обучающихся 5-11 классов) до 45%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17" w:hanging="3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ньшение отношения среднего балла единого государственного экзамена (в расчете на два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два обязательных предмета) в 10% школ с худшими результатами единого государственного экзамена до 1,60 %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17" w:hanging="31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Сохранение доли выпускников муниципальных общеобразовательных организаций, сдавших единый государственный экзамен по русскому языку и математике (в общей численности выпускников муниципальных общеобразовательных организаций) – 100%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17" w:hanging="31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количества созданных на базе общеобразовательных организаций Центров образования цифрового и гуманитарного профилей «Точка роста» в рамках реализации регионального проекта «Современная школа» до 5 ед. в 2025 г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величение доли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Современная цифровая образовательная среда в Российской Федерации», в общем числе педагогических работников общего образования до 50 %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количества общеобразовательных организаций, в которых внедрены в образовательную программу современные цифровые технологии в рамках реализации регионального проекта «Цифровая образовательная среда» до 9 ед. в 2025 г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17" w:hanging="31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величение доли детей и молодежи в возрасте от 5 до 18 лет, охваченных образовательными программами дополнительного образования детей (в общей численности детей и молодежи 5-18 лет) до 80,0 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ля детей, охваченных системой персонифицированного финансирования дополнительного образования детей (в общей численности детей в возрасте от 5 до 18 лет) до 50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численности детей в возрасте от 7 до 17 лет (включительно), зарегистрированных на территории Гатчинского муниципального района, охваченных организованными формами оздоровления и отдыха на базе муниципальных образовательных учреждений (в общей численности детей 7-17 лет, зарегистрированных на территории Гатчинского муниципального района) до 16,5 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317" w:hanging="3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доли педагогических работников в системе общего образования в возрасте до 35 лет (от общей численности педагогических работников общеобразовательных организаций) до 26,8 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оля граждан, получивших меры социальной поддержки в виде выплат обучающимся за успехи в учебе (от общего количества обучающихся, обратившихся за их назначением и имеющие право на их получение) 100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317" w:hanging="3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уровня информированности населения по реализации мероприятий программы до 53,3 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317" w:hanging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-сирот и детей, оставшихся без попечения родителей, устроенных на семейные формы воспитания в общем количестве детей-сирот и детей, оставшихся без попечения родителей, выявленных в течение данного периода до 95% в 2025 г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317" w:hanging="312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уровня удовлетворенности граждан качеством предоставления государственных услуг в сфере опеки и попечительства до 93%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ффективное управление финансами Гатчинского муниципального района»</w:t>
      </w:r>
    </w:p>
    <w:tbl>
      <w:tblPr>
        <w:tblW w:w="103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062"/>
        <w:gridCol w:w="1106"/>
        <w:gridCol w:w="1106"/>
        <w:gridCol w:w="1106"/>
        <w:gridCol w:w="1106"/>
        <w:gridCol w:w="1106"/>
      </w:tblGrid>
      <w:tr>
        <w:trPr>
          <w:trHeight w:val="1395" w:hRule="atLeast"/>
        </w:trPr>
        <w:tc>
          <w:tcPr>
            <w:tcW w:w="1031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аспорт муниципальной программы</w:t>
              <w:br/>
              <w:t xml:space="preserve">«Эффективное управление финансами </w:t>
              <w:br/>
              <w:t>Гатчинского муниципального района»</w:t>
            </w:r>
          </w:p>
        </w:tc>
      </w:tr>
      <w:tr>
        <w:trPr>
          <w:trHeight w:val="945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е управление финансами Гатчинского муниципального района</w:t>
            </w:r>
          </w:p>
        </w:tc>
      </w:tr>
      <w:tr>
        <w:trPr>
          <w:trHeight w:val="1425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ачества управления муниципальными финансами Гатчинского муниципального района и эффективности управления бюджетным процессом в Гатчинском муниципальном районе, обеспечение его прозрачности и открытости, а также совершенствование механизмов управления муниципальным долгом</w:t>
            </w:r>
          </w:p>
        </w:tc>
      </w:tr>
      <w:tr>
        <w:trPr>
          <w:trHeight w:val="825" w:hRule="atLeast"/>
        </w:trPr>
        <w:tc>
          <w:tcPr>
            <w:tcW w:w="2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стойчивости работы программно-аппаратного комплекса по обслуживанию бюджетов Гатчинского муниципального района</w:t>
            </w:r>
          </w:p>
        </w:tc>
      </w:tr>
      <w:tr>
        <w:trPr>
          <w:trHeight w:val="1455" w:hRule="atLeast"/>
        </w:trPr>
        <w:tc>
          <w:tcPr>
            <w:tcW w:w="2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вных условий для устойчивого исполнения расходных обязательств муниципальных образований Гатчинского муниципального района, обеспечение сбалансированности и устойчивости бюджетов городских и сельских поселений Гатчинского муниципального района</w:t>
            </w:r>
          </w:p>
        </w:tc>
      </w:tr>
      <w:tr>
        <w:trPr>
          <w:trHeight w:val="1005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атчинского муниципального района</w:t>
            </w:r>
          </w:p>
        </w:tc>
      </w:tr>
      <w:tr>
        <w:trPr>
          <w:trHeight w:val="795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главы администрации по финансовой политике Гатчинского муниципального района И.В. Носков</w:t>
            </w:r>
          </w:p>
        </w:tc>
      </w:tr>
      <w:tr>
        <w:trPr>
          <w:trHeight w:val="1260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финансов Гатчинского муниципального района</w:t>
            </w:r>
          </w:p>
        </w:tc>
      </w:tr>
      <w:tr>
        <w:trPr>
          <w:trHeight w:val="630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и подпрограмм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финансов Гатчинского муниципального района</w:t>
            </w:r>
          </w:p>
        </w:tc>
      </w:tr>
      <w:tr>
        <w:trPr>
          <w:trHeight w:val="765" w:hRule="atLeast"/>
        </w:trPr>
        <w:tc>
          <w:tcPr>
            <w:tcW w:w="2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поддержка информационных технологий, обеспечивающих бюджетный процесс в Гатчинском муниципальном районе</w:t>
            </w:r>
          </w:p>
        </w:tc>
      </w:tr>
      <w:tr>
        <w:trPr>
          <w:trHeight w:val="1080" w:hRule="atLeast"/>
        </w:trPr>
        <w:tc>
          <w:tcPr>
            <w:tcW w:w="2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</w:t>
            </w:r>
          </w:p>
        </w:tc>
      </w:tr>
      <w:tr>
        <w:trPr>
          <w:trHeight w:val="945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- 2025 годы</w:t>
            </w:r>
          </w:p>
        </w:tc>
      </w:tr>
      <w:tr>
        <w:trPr>
          <w:trHeight w:val="375" w:hRule="atLeast"/>
        </w:trPr>
        <w:tc>
          <w:tcPr>
            <w:tcW w:w="2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.)</w:t>
            </w:r>
          </w:p>
        </w:tc>
      </w:tr>
      <w:tr>
        <w:trPr>
          <w:trHeight w:val="1230" w:hRule="atLeast"/>
        </w:trPr>
        <w:tc>
          <w:tcPr>
            <w:tcW w:w="2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525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16 535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 59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 114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23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5 27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5 320,6</w:t>
            </w:r>
          </w:p>
        </w:tc>
      </w:tr>
      <w:tr>
        <w:trPr>
          <w:trHeight w:val="1020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атчинского муниципального райо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8 28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904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 81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 81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85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902,0</w:t>
            </w:r>
          </w:p>
        </w:tc>
      </w:tr>
      <w:tr>
        <w:trPr>
          <w:trHeight w:val="765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Ленинградской области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8 252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 694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 302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418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418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418,6</w:t>
            </w:r>
          </w:p>
        </w:tc>
      </w:tr>
      <w:tr>
        <w:trPr>
          <w:trHeight w:val="1080" w:hRule="atLeast"/>
        </w:trPr>
        <w:tc>
          <w:tcPr>
            <w:tcW w:w="2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мые результаты реализации муниципальной программы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обеспеченности программно-аппаратного комплекса комитета финансов Гатчинского муниципального района современным компьютерным оборудованием и программным обеспечением не менее чем на 4% ежегодно</w:t>
            </w:r>
          </w:p>
        </w:tc>
      </w:tr>
      <w:tr>
        <w:trPr>
          <w:trHeight w:val="1005" w:hRule="atLeast"/>
        </w:trPr>
        <w:tc>
          <w:tcPr>
            <w:tcW w:w="2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темпа роста налоговых доходов (в сопоставимых условиях) и неналоговых доходов городских и сельских поселений Гатчинского муниципального района не менее чем на 0,2% ежегодно</w:t>
            </w:r>
          </w:p>
        </w:tc>
      </w:tr>
      <w:tr>
        <w:trPr>
          <w:trHeight w:val="750" w:hRule="atLeast"/>
        </w:trPr>
        <w:tc>
          <w:tcPr>
            <w:tcW w:w="2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просроченной кредиторской задолженности в расходах консолидированного бюджета 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63" w:leader="none"/>
        </w:tabs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76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 w:bidi="en-US"/>
        </w:rPr>
        <w:t>Развитие физической культуры и спорта в Гатчинском муниципальном райо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».</w:t>
      </w:r>
    </w:p>
    <w:p>
      <w:pPr>
        <w:pStyle w:val="Normal"/>
        <w:tabs>
          <w:tab w:val="clear" w:pos="708"/>
          <w:tab w:val="left" w:pos="76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 w:bidi="en-US"/>
        </w:rPr>
      </w:r>
    </w:p>
    <w:tbl>
      <w:tblPr>
        <w:tblW w:w="530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722"/>
        <w:gridCol w:w="1022"/>
        <w:gridCol w:w="1050"/>
        <w:gridCol w:w="944"/>
        <w:gridCol w:w="944"/>
        <w:gridCol w:w="946"/>
        <w:gridCol w:w="1386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именование муниципальной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en-US"/>
              </w:rPr>
              <w:t>Развитие физической культуры и спорта в Гатчинском муниципальном районе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Цель муниципальной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73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Обеспечение благоприятных условий для развития физической культуры и массового спорта на территории Гатчинского муниципального района 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 Совершенствование системы проведения официальных физкультурно-оздоровительных и спортивных мероприятий для различных категорий и групп населения Гатчин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2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нфраструктуры спорта и совершенствование материальной базы муниципальных объектов в сфере физической культуры и спорта на территории Гатчинского муниципального района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униципальный заказчик муниципальной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оки реализаци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меститель главы администрации Гатчинского муниципального района по развитию социальной сферы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по физической культуре, спорту, туризму и молодежной политике администрации Гатчинского муниципального район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полнители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по физической культуре, спорту, туризму и молодежной политике администрации Гатчинского муниципального район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астник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МАУ ГМ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ЦРФКиС «Волна», МАУ «СШОР «НИКА»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речень подпрограмм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ind w:left="35" w:hanging="3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физической культуры и массового спорта в Гатчинском муниципальном районе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73" w:hanging="3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Совершенствование и развитие инфраструктуры, учреждений физической культуры и спорта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ходы (тыс. руб.)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Источники финансиро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1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3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4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5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: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5499,2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4121,7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6859,7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2132,1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3608,19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2220,99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том числе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Л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62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7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251,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189,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едства бюджета Гатчинского муниципального района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1936,7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0746,7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3608,1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2132,1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3608,19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22031,95</w:t>
            </w:r>
          </w:p>
        </w:tc>
      </w:tr>
      <w:tr>
        <w:trPr>
          <w:trHeight w:val="977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ланируемые результаты реализации муниципальной программы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В результате реализации мероприятий муниципальной программы планируется достичь следующих результатов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- увеличение количества человек, ежегодно принимающих участие в официальных физкультурно-оздоровительных и спортивных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мероприятиях не менее, чем на 5%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ежегодно,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до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5 072 чел. к концу 2025 года;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- увеличение доли граждан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в Гатчинском муниципальном районе не менее, чем на 0,3% ежегодно, до 5,6% к концу 2025 год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- увеличение доли населения, систематически занимающегося физической культурой и спортом от общей численности населения Гатчинского муниципального района до 56%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к концу 2025 год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- увеличение доли детей и молодежи, систематически занимающихся физической культурой и спортом в общей численности детей и молодежи до 91%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к концу 2025 год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- увеличение доли граждан старшего возраста, систематически занимающихся физической культурой и спортом, в общей численности граждан старшего возраста до 26,0%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к концу 2025 года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- увеличение доли населения, выполнившего нормативы испытаний (тестов) 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испытаний (тестов) Всероссийского физкультурно-спортивного комплекса "Готов к труду и обороне" (ГТО) до 15 % к концу 2025 год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- проведение конкурса среди городских и сельских поселений Гатчинского муниципального района на лучшую постановку работы по развитию физической культуры и массового спорта на территории поселений, не менее, чем 1 конкурс ежегодно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- у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величение числа спортсменов, Гатчинского муниципального района, участвующих в официальных спортивных соревнованиях Ленинградской области до 1800 чел.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к концу 2025 года</w:t>
            </w:r>
            <w:r>
              <w:rPr>
                <w:rFonts w:eastAsia="Times New Roman" w:cs="Times New Roman" w:ascii="Times New Roman" w:hAnsi="Times New Roman"/>
                <w:bCs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- увеличение количества проведенных мероприятий на спортивных объектах МАУ ГМР ЦРФКиС «Волна» с участием не менее 50 человек не менее, чем на 5 единиц ежегодно, до 35 человек к концу 2025 года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величение количества проведенных мероприятий на спортивных объектах МАУ «СШОР «НИКА» с участием не менее 50 человек на 5 единиц ежегодно, до 30 мероприятий к концу 2025 год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величение доли спортсменов, которым присвоены спортивные звания и спортивные разряды, от общего числа занимающихся по программам спортивной подготовки в МАУ «СШОР «НИКА» Гатчинского муниципального района (в рамках реализации национального проекта «Демография» регионального проекта «Спорт – норма жизни» на территории Гатчинского муниципального района) до 70 человек к концу 2025 год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увеличение количества занимающихся по программам спортивной подготовки в МАУ «СШОР «НИКА» Гатчинского муниципального района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(в рамках реализации национального проекта «Демография» регионального проекта «Спорт – норма жизни» на территории Гатчинского муниципального района) до 330 человек к концу 2025 год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- увеличение количества сотрудников, прошедших инструктирование или обучение для работы с инвалидами на спортивных объектах, подведомственных комитету по итогам программы до 10 человек к концу 2025 года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 проведение мероприятий по созданию условий доступности спортивных объектов для инвалидов и других маломобильных групп населения не менее 1 мероприятия ежегодно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Муниципальн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«Развитие культуры в Гатчинском муниципальном район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аспорт</w:t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1389"/>
        <w:gridCol w:w="1163"/>
        <w:gridCol w:w="1161"/>
        <w:gridCol w:w="1163"/>
        <w:gridCol w:w="1161"/>
        <w:gridCol w:w="1163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именование муниципальной 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униципальная программ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«Развитие культуры в Гатчинском муниципальном районе»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Цели муниципальной 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овышение обеспеченности населения и гостей Гатчинского района услугами отрасли культуры и туризма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Задачи муниципальной 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6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здание условий для творческой реализации населен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64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вершенствование и развитие системы дополнительного образования в сфере культуры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64" w:hanging="36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обеспечения доступа жителей и гостей к культурным ценностям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униципальный заказчик муниципальной 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ru-RU"/>
              </w:rPr>
              <w:t>Куратор муниципальной 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11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Управляющий делами администрац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11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атчинского муниципального района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омитет по культуре и туризму Гатчин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7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Исполнители подпрограм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омитет по культуре и туризму Гатчинского муниципального района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11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омитет по местному самоуправлению и организационной работе с населением администрац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11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атчин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11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министрации городских и сельских поселений Гатчинского муниципального района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еречень подпрограм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. Сохранение и развитие сети учреждений культуры и самодеятельного творче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. Сохранение и развитие дополнительного образования в сфере культур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3. Обеспечение доступа жителей и гостей Гатчинского муниципального района к культурным ценностям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роки реализации муниципальной 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-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.г.</w:t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Расходы (тыс. руб.)</w:t>
            </w:r>
          </w:p>
        </w:tc>
      </w:tr>
      <w:tr>
        <w:trPr>
          <w:trHeight w:val="336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202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</w:tr>
      <w:tr>
        <w:trPr>
          <w:trHeight w:val="960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98331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0250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97304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9700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932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93250,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редства бюджета Гатчинского муниципального рай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954505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81205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935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932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932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93250,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Другие 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8811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130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754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75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ланируемые результаты реализации муниципальной 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- увеличение количества посетителей организаций культуры на 3 % ежегодно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- доля граждан, получивших услуги РОО «Школа третьего возраста», от общего количества граждан, обратившихся за их предоставлением –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- уменьшение доли учреждений культуры, нуждающихся в реконструкции или капитальном ремонте с 12,8% до 5,3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- увеличение доли учреждений дополнительного образования, получивших оснащение музыкальными инструментами и оборудованием за счет национального проекта «Культура» на 11% ежегодно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- увеличение численности туристов и экскурсантов, принимаемых на территории Гатчинского муниципального района на 2% ежегодно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- увеличение доли учреждений культуры, работники которых прошли повышение квалификации в рамках национального проекта «Культура» на 9 % ежегодно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Паспорт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«Создание условий для обеспечения определенных категор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граждан жилыми помещениями в Гатчинском муниципальном районе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4"/>
        <w:gridCol w:w="1304"/>
        <w:gridCol w:w="1304"/>
        <w:gridCol w:w="1304"/>
        <w:gridCol w:w="1304"/>
        <w:gridCol w:w="130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Наименование муниципальной программы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«Создание условий для обеспечения определенных категорий граждан жилыми помещениями в Гатчинском муниципальном районе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 xml:space="preserve">Цель муниципальной программы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Создание условий, способствующих улучшению жилищных условий гражданам путём оказания государственной и муниципальной финансовой поддержки, в том числе с учетом исполнения государственных обязательств по обеспечению жильем отдельных категорий граждан, установленных федеральным и областным законодательством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Задачи муниципальной программы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-Обеспечение жилыми помещениями нуждающихся сотрудников бюджетной сферы, работающих в организациях на территории Гатч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8" w:leader="none"/>
              </w:tabs>
              <w:suppressAutoHyphens w:val="true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- Обеспечение жилыми помещениями граждан Российской Федерации, проживающих на территории Гатчинского муниципального района, перед которыми государство имеет обязательства по обеспечению жилыми помещениями в соответствии с законодательством Российской Федераци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 xml:space="preserve">Муниципальный заказчик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Администрация Гатчинского муниципальн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Куратор муниципальной программы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Первый заместитель главы администрации Гатчинского муниципального района  по жилищно-коммунальному и городскому хозяйству.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Отдел жилищной политики администрации Гатчинского муниципального района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Исполнители подпрограмм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Отдел жилищной политики администрации Гатчинского муниципальн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Участники подпрограмм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Отдел жилищной политики администрации Гатчинского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Комитет по опеке и попечительству администрации Гатчинского муниципального района.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Перечень подпрограмм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Подпрограмма «Обеспечение жильем работников бюджетной сферы Гатчинского муниципального района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Подпрограмма «Обеспечение жильем отдельных категорий граждан, нуждающихся в жилых помещениях на территории Гатчинского муниципального района».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Сроки реализации муниципальной программы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2021-2025 гг.</w:t>
            </w:r>
          </w:p>
        </w:tc>
      </w:tr>
      <w:tr>
        <w:trPr>
          <w:trHeight w:val="5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Источники финансирования муниципальной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Расходы  (тыс. руб.)</w:t>
            </w:r>
          </w:p>
        </w:tc>
      </w:tr>
      <w:tr>
        <w:trPr>
          <w:trHeight w:val="41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Ит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2021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2022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2023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2024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2025г.</w:t>
            </w:r>
          </w:p>
        </w:tc>
      </w:tr>
      <w:tr>
        <w:trPr>
          <w:trHeight w:val="43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zh-CN"/>
              </w:rPr>
              <w:t>30338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9473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7222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71062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33433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31925,1</w:t>
            </w:r>
          </w:p>
        </w:tc>
      </w:tr>
      <w:tr>
        <w:trPr>
          <w:trHeight w:val="7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zh-CN"/>
              </w:rPr>
              <w:t>24410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3374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6097,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493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5000</w:t>
            </w:r>
          </w:p>
        </w:tc>
      </w:tr>
      <w:tr>
        <w:trPr>
          <w:trHeight w:val="6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Бюджет Ленинград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highlight w:val="red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zh-CN"/>
              </w:rPr>
              <w:t>20497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red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78 365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red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5112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red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5112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red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12933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red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11425,1</w:t>
            </w:r>
          </w:p>
        </w:tc>
      </w:tr>
      <w:tr>
        <w:trPr>
          <w:trHeight w:val="88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Бюджет Гатч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7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13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1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1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15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15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CN"/>
              </w:rPr>
              <w:t>500</w:t>
            </w:r>
          </w:p>
        </w:tc>
      </w:tr>
      <w:tr>
        <w:trPr>
          <w:trHeight w:val="75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Средства бюджетов поселений Гатчи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Объем средств областного и федерального бюджетов является прогнозным*</w:t>
            </w:r>
          </w:p>
        </w:tc>
      </w:tr>
      <w:tr>
        <w:trPr>
          <w:trHeight w:val="126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Планируемые результаты реализации муниципальной программы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4" w:firstLine="42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 xml:space="preserve">Увеличение количества помещений специализированного жилищного фонда служебных жилых помещений путем приобретения за счет средств местного бюджета не менее 25 жилых помещений к концу 2025 года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4" w:firstLine="3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Доля семей, улучшивших жилищные условия за счет предоставления единовременной денежной выплаты для приобретения жилого помещения от числа заявителей, нуждающихся в улучшении жилищных условий и имеющих право на получение единовременной денежной выплаты для приобретения жилого помещения – 100% к концу 2025 год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4" w:firstLine="3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Доля семей, улучшивших свои жилищные условия за счет предоставления единовременной денежной выплаты на проведение капитального ремонта индивидуального жилого дома, от общего количества семей, нуждающихся в улучшении жилищных условий и имеющих право на получение денежной выплаты на проведение капитального ремонта индивидуального жилого дома – 100% к концу 2025 год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4" w:firstLine="3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Доля человек, улучшивших жилищные условия, в виде предоставления им жилого помещения специализированного жилищного фонда по договорам найма специализированных  жилых помещений от общего количества человек, нуждающихся в улучшении жилищных условий и имеющих право на получение жилого помещения по договору найма специализированных  жилых помещений - 100% к концу 2025 года.</w:t>
            </w:r>
          </w:p>
        </w:tc>
      </w:tr>
    </w:tbl>
    <w:p>
      <w:pPr>
        <w:pStyle w:val="Normal"/>
        <w:tabs>
          <w:tab w:val="clear" w:pos="708"/>
          <w:tab w:val="left" w:pos="10632" w:leader="none"/>
          <w:tab w:val="left" w:pos="1304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аспорт муниципальной программы </w:t>
      </w:r>
    </w:p>
    <w:p>
      <w:pPr>
        <w:pStyle w:val="Normal"/>
        <w:tabs>
          <w:tab w:val="clear" w:pos="708"/>
          <w:tab w:val="left" w:pos="10632" w:leader="none"/>
          <w:tab w:val="left" w:pos="1304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комплексной безопасности Гатчинского муниципального района».</w:t>
      </w:r>
    </w:p>
    <w:p>
      <w:pPr>
        <w:pStyle w:val="Normal"/>
        <w:tabs>
          <w:tab w:val="clear" w:pos="708"/>
          <w:tab w:val="left" w:pos="10632" w:leader="none"/>
          <w:tab w:val="left" w:pos="1304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695"/>
        <w:gridCol w:w="1417"/>
        <w:gridCol w:w="1276"/>
        <w:gridCol w:w="1418"/>
        <w:gridCol w:w="1275"/>
        <w:gridCol w:w="707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комплексной безопасности Гатчинского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безопасной жизнедеятельности населения и развития территории Гатчинского муниципального района путем предупреждения негативных последствий возможных природных и техногенных аварий и катастроф, развития эффективной системы быстрого реагирования на возникающие угрозы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крепление законности и правопорядка, повышение уровня безопасности граждан на территории Гатчин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мплексное обеспечение безопасности населения и территории Гатчинского муниципального района от угроз природного и техногенного характера и от опасностей, возникающих при военных конфликтах или вследствие этих конфликтов.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облюдение прав человека на благоприятную окружающую среду за счет улучшения экологической обстановки в Гатчинском муниципальном районе.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овышение уровня правового воспитания участников дорожного движения и профилактика детского дорожно-транспортного травматизма на дорогах населенных пунктов Гатчинского муниципального района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Гатчинского муниципального района по вопросам безопасности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униципального контроля администрации Гатчинского муниципального района Ленинград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униципального контроля администрации Гатчинского муниципального района Ленинград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12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подпрограмм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Управление безопасности, гражданской защиты население и территории» Гатч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Управление строительства Гатчинского муниципального района»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зической культуре, спорту и молодежной политике Гатчинского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Обеспечение правопорядка, антитеррористической безопасности и профилактика правонарушений в Гатчинском муниципальном районе»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безопасности людей на водных объектах в Гатчинском муниципальном районе»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 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кологическая безопасность в Гатчинском муниципальном районе»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 «Формирование законопослушного поведения участников дорожного движения в Гатчинском муниципальном районе»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 годы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: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(тыс. руб.)</w:t>
            </w:r>
          </w:p>
        </w:tc>
      </w:tr>
      <w:tr>
        <w:trPr>
          <w:trHeight w:val="2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4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</w:tr>
      <w:tr>
        <w:trPr>
          <w:trHeight w:val="15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атч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райо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 408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2616" w:leader="none"/>
                <w:tab w:val="left" w:pos="12900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88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2616" w:leader="none"/>
                <w:tab w:val="left" w:pos="12900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8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2616" w:leader="none"/>
                <w:tab w:val="left" w:pos="12900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6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542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432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источн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Доля образовательных учреждений, в которых проведены мероприятия в рамках выполнения требований законодательства РФ в области обеспечения безопасности образовательных учреждений, в соответствии с актами категорирования от общего количества образовательных учрежден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60% к 2025 году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Доля распространенного информационного материала по действиям при угрозе совершения террористического акта для распространения среди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общего количества приобрет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го материала-100% ежегодно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Увеличение доли оборудованных информационными стендами и схемами эвакуаций населения при совершении террористического акта с целью предотвращения человеческих потерь территорий от числа всех общественных пространств не менее чем на 18% ежегодно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снащения техническим имуществом аварийно-спасательных формирований при ликвидации чрезвычайных ситуаций мирного времени и при военных конфликтах от общего количества аварийно-спасательных формирований – 100% к 2025 году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величение доли оснащения техническим имуществом аварийно-спасательных формирований при ликвидации чрезвычайных ситуаций природного и техногенного характера от общего количества аварийно-спасательных формирований не менее чем на 5% ежегодно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Доля распространенного информационного материала по действиям при угрозе возникновения чрезвычайных ситуаций для распространения среди населения от общего количества приобретенного информационного материала – 100% ежегодно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Увеличение доли имущества, не требующего замены от всего имущества учреждения не менее чем на 5% ежегодно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Доля доведения сигналов оповещения региональной автоматизированной системой оповещения Ленинградской области до муниципальных образований 1-го уровня и организация каналов связи от существующего – 100% к 2025 году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Увеличение количества объектов, обслуживаемых местной системой оповещения Гатчинского муниципального района, до 16 объектов к 2025 году;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Доля распространенных среди населения информационных продуктов для пропаганды экологических требований в области охраны окружающей среды от числа заказанных (типографские издания, плакаты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100% ежегод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Доля источников нецентрализованного питьевого водоснабжения (колодцев, родников) из которых были взяты пробы воды из общего количества источни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100% ежегод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Доля переданных на утилизацию использованных ртутных ламп из общего количества собранных ртутных лам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100% ежегод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3041" w:leader="none"/>
              </w:tabs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Доля переданных на утилизацию использованных батареек из общего количества собранных использованных батарее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100% ежегод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Количество ликвидируемых источников (котельных) возможного разлива нефтепродуктов - 5 ед. к 2025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2616" w:leader="none"/>
                <w:tab w:val="left" w:pos="12900" w:leader="none"/>
              </w:tabs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Доля образовательных учреждений, в которых проведены мероприятия по профилактике дорожно-транспортных происшествий от количества всех образовательных учреждений -100% ежегод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Доля обучающихся 1-ых классов общеобразовательных учреждений, обеспеченных светоотражающими значками (брелоками) - 100%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  <w:tab w:val="left" w:pos="12616" w:leader="none"/>
                <w:tab w:val="left" w:pos="12900" w:leader="none"/>
              </w:tabs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Количество образовательных учреждений, участвовавшие в муниципальном этапе регионального конкурса «Безопасное колесо» - 10 учреждений к 2025 год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  <w:tab w:val="left" w:pos="13041" w:leader="none"/>
              </w:tabs>
              <w:autoSpaceDE w:val="false"/>
              <w:spacing w:lineRule="atLeast" w:line="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Количество проведенных конкурсов для обучающихся в 6-11-х классов «Знай и помни правила дорожного движения», не менее 1 конкурса в год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аспорт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«Стимулирование экономической активно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в Гатчинском муниципальном районе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tbl>
      <w:tblPr>
        <w:tblW w:w="50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376"/>
        <w:gridCol w:w="1202"/>
        <w:gridCol w:w="1149"/>
        <w:gridCol w:w="1105"/>
        <w:gridCol w:w="1150"/>
        <w:gridCol w:w="1187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именование муниципальной программы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имулирование экономической активности в Гатчинском муниципальном районе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Устойчивое и сбалансированное развитие малого и среднего предпринимательства и градостроительной деятельности Гатчинского муниципального район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дачи муниципальной программы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1. Обеспечение условий дл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устойчивого и сбалансированного развития малого и среднего предприниматель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 Гатчинском муниципальном район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 Выполнение условий для устойчивого развития территорий сельских поселений Гатчинского муниципального района в области градостроительной деятельности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униципальный заказчик муниципальной программы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оркин В.А. – заместитель главы администрации по экономике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по развитию малого, среднего бизнеса и потребительского рынка администрации Гатчинского муниципального район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полнители подпрограмм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по развитию малого, среднего бизнеса и потребительского рынка администрации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строительства и градостроительного развития территорий администрации Гатчинского муниципального район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астники подпрограмм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по развитию малого, среднего бизнеса и потребительского рынка администрации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по управлению имуществом Гатчинского муниципального района Ленинград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Комитет строительства и градостроительного развития территорий администрации Гатчинского муниципального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униципальное казенное учреждение «Управление строительства Гатчинского муниципального района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«Муниципальный Фонд поддержки малого и среднего предпринимательства» Гатчинского муниципального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екоммерческие организации муниципальной инфраструктуры поддержки малого и среднего предпринимательства Гатчинского муниципального района – победители конкурсного отбор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закупок администрации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образования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ое бюджетное учреждение «Архитектурно-планировочный центр»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муниципального контроля администрации Гатчинского муниципального район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речень подпрограмм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</w:t>
            </w:r>
            <w:r>
              <w:rPr>
                <w:rFonts w:eastAsia="Times New Roman" w:cs="Tahoma" w:ascii="Tahoma" w:hAnsi="Tahoma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звитие и поддержка малого и среднего предпринимательства в Гатчинском муниципальном район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 Регулирование градостроительной деятельности Гатчинского муниципального район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оки реализации муниципальной программы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1-2025 гг.</w:t>
            </w:r>
          </w:p>
        </w:tc>
      </w:tr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Источники финансирования муниципальной программы: 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ходы (тыс. руб.)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4**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5***</w:t>
            </w:r>
          </w:p>
        </w:tc>
      </w:tr>
      <w:tr>
        <w:trPr>
          <w:trHeight w:val="47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того, в том числе – по годам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7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zh-CN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116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121 123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102 3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48 193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48 77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50 690,0</w:t>
            </w:r>
          </w:p>
        </w:tc>
      </w:tr>
      <w:tr>
        <w:trPr>
          <w:trHeight w:val="95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едства бюджета Гатчинского муниципальн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249 679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56 30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49 24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44 66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48 77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50 690,0</w:t>
            </w:r>
          </w:p>
        </w:tc>
      </w:tr>
      <w:tr>
        <w:trPr>
          <w:trHeight w:val="5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ругие источники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121 4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64 82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53 08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3 528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ланируемые результаты реализации муниципальной программы</w:t>
            </w:r>
          </w:p>
        </w:tc>
        <w:tc>
          <w:tcPr>
            <w:tcW w:w="7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*- средства указаны справочно, планов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**- заполняется в конце 1-ого года планового периода для формирования бюджета на следующие 3 год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***- заполняется в конце 2-ого года планового периода для формирования бюджета на следующие 3 год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оборот средних предприятий – не менее 16,0 млрд. руб. в 2021 году, не менее 17,0 млрд. руб. в 2022 году, не менее 17,5 млрд. руб. в 2023 году, не менее 17,5 млрд. руб. в 2024 году, не менее 17,5 млрд. руб. в 2025 год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число субъектов малого и среднего предпринимательства в расчете на 1 000 человек населения – не менее 36,6 ед. в 2021 году, не менее 37,0 ед. в 2022 году, не менее 37,5 ед. в 2023 году, не менее 37,5 ед. в 2024 году, не менее 37,5 ед. в 2025 год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– не менее 41,4% в 2021 году, не менее 41,45% в 2022 году, не менее 41,5% в 2023 году, не менее 41,5% в 2024 году, не менее 41,5% в 2025 год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предоставленных безвозмездных консультационных услуг (ежегодный прирост не менее чем на 8%): не менее 2722 – 2021 год, не менее 2940 – 2022 год, не менее 3176 – 2023 год, не менее 3430 – 2024 год, не менее 3704 – 2025 год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уникальных субъектов малого и среднего предпринимательства, получивших консультации – не менее 410 – 2021 год, не менее 420 – 2022 год, не менее 450 – 2023 год, не менее 480 - 2024 год, не менее 520 - 2025 год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предоставленных консультационных услуг субъектам малого и среднего предпринимательства, реализующим проекты в сфере социального предпринимательства или осуществляющим социально-значимые виды деятельности: не менее 225 – 2021 год, не менее 250 – 2022 год, не менее 275 – 2023 год, не менее 300 - 2024 год, не менее 325 - 2025 год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проведенных в поселениях Гатчинского муниципального района мероприятий (семинаров, круглых столов) по теме применения налога на профессиональный доход: не менее 16 ежегодно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действующих центров народных художественных промыслов и ремесел – 1 центр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организованных и проведенных мероприятий совместно с администрацией Гатчинского муниципального района среди субъектов малого и среднего предпринимательства, осуществляющих деятельность в сфере потребительского рынка: не менее 2 мероприятий в 2021 году, не менее 2 мероприятий в 2022 году, не менее 2 мероприятий в 2023 году, не менее 2 мероприятий в 2024 году, не менее 2 мероприятий в 2025 год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реконструированных бизнес-инкубаторов – 1 бизнес-инкубатор в 2022 год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резидентов бизнес-инкубатора: 0 резидентов бизнес-инкубатора в 2021 году, не менее 56 субъектов МСП в 2022 году, не менее 56 субъектов МСП в 2023 году, не менее 60 субъектов МСП в 2024 году, не менее 60 субъектов МСП в 2025 год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общее количество рабочих мест, размещенных в бизнес-инкубаторе: 0 рабочих мест, размещенных в бизнес-инкубаторе в 2021 году, не менее 108 рабочих мест в 2022 году, не менее 108 рабочих мест в 2023 году, не менее 110 рабочих мест в 2024 году, не менее 110 рабочих мест в 2025 год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изданных материалов о поддержке субъектов малого и среднего предпринимательства в СМИ – не менее 10 ежегодно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субъектов малого предпринимательства, которым предоставлена поддержка за счёт средств субсидии: не менее 3 единиц в 2021 году, не менее 1 единицы в 2022 году (не менее 4 единиц в 2022 году при условии выделения софинансирования из бюджета Лен.обл.), не менее 1 единицы в 2023 году (не менее 5 единиц в 2023 году при условии выделения софинансирования из бюджета Лен. обл.), не менее 1 единицы в 2024 году, не менее 1 единицы в 2025 год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созданных рабочих мест (включая вновь зарегистрированных индивидуальных предпринимателей) субъектами малого предпринимательства, которым была оказана поддержка за счёт средств субсидии: не менее 3 рабочих мест в 2021 году, не менее 4 рабочих мест в 2022 году (при условии выделения софинансирования из бюджета Лен. обл.), не менее 5 рабочих мест в 2023 году (при условии выделения софинансирования из бюджета Лен. обл.), не менее 1 рабочего места в 2024 году, не менее 1 рабочего места в 2025 год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обработанных в системе ИАС «Мониторинг СЭР МО» отчетов за год по форме 1-потреб (торговля) – не менее не менее 1626 единиц в 2021 году, не менее 2067 единиц в 2022 году (при условии выделения софинансирования из бюджета Лен. обл.), не менее 2660 единиц в 2023 году (при условии выделения софинансирования из бюджета Лен. обл.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обработанных в системе ИАС «Мониторинг СЭР МО» отчетов за год по форме 1-потреб (общественное питание) – не менее 52 единиц в 2021 году, не менее 55 единиц в 2022 году (при условии выделения софинансирования из бюджета Лен. обл.), не менее 55 единиц в 2023 году (при условии выделения софинансирования из бюджета Лен. обл.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обработанных в системе ИАС «Мониторинг СЭР МО» отчетов за год по форме 1-потреб (бытовое обслуживание) – не менее 476 единиц в 2021 году, не менее 504 единиц в 2022 году (при условии выделения софинансирования из бюджета Лен. обл.), не менее 504 единиц в 2023 году (при условии выделения софинансирования из бюджета Лен. обл.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обработанных в системе ИАС «Мониторинг СЭР МО» отчетов за год по форме 1-пп – не менее 219 единиц в 2021 году, не менее 292 единиц в 2022 году (при условии выделения софинансирования из бюджета Лен. обл.), не менее 292 единиц в 2023 году (при условии выделения софинансирования из бюджета Лен. обл.)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административных регламентов по предоставлению администрацией Гатчинского муниципального района и комитетом по управлению имущество Гатчинского муниципального района Ленинградской области муниципальных услуг, оказываемых субъектам малого и среднего предпринимательства – не менее 4 действующих регламентов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муниципальных услуг, оказываемых субъектам малого и среднего предпринимательства, переданных администрацией Гатчинского муниципального района для оказания ГБУ ЛО «МФЦ» - не менее 4 услуг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обращений субъектов малого и среднего предпринимательства по вопросам оказания имущественной поддержки по действующим договорам аренды: не менее 2 обращений в 2021 году, не менее 2 обращений в 2022 году, не менее 1 обращения в 2023 году, не менее 1 обращения в 2024 году, не менее 1 обращения в 2025 год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заключенных с субъектами малого и среднего предпринимательства договоров аренды по результатам аукционов с учетом имущественной поддержки – не менее 1 договора в 2021 году, не менее 1 договора в 2022 году, не менее 1 договора в 2023 году, не менее 1 договора в 2024 году, не менее 1 договора в 2025 год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площадь недвижимого имущества, переданного в аренду субъектам малого и среднего предпринимательства по результатам аукционов с учетом имущественной поддержки: не менее 50 кв. м. в 2021 году, не менее 50 кв. м. в 2022 году, не менее 50 кв. м. в 2023 году, не менее 20 кв. м. в 2024 году, не менее 20 кв. м. в 2025 год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создание подраздела «социальное предпринимательство» в разделе «Малый и средний бизнес» на официальном сайте Гатчинского муниципального района с размещением актуальной информации по поддержке социального предпринимательства – 1 подраздел на сайте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предоставление льготных условий субъектам социального предпринимательства для участия в выставках-ярмарках, проводимых на территории Гатчинского муниципального района – обеспечение участия не менее 3 субъектов социального предпринимательства в выставках, ярмарках ежегодно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организованных ярмарок народных художественных промыслов и ремесел: не менее 2 ярмарок в 2021 году, не менее 2 ярмарок в 2022 году, не менее 2 ярмарок в 2023 году, не менее 2 ярмарок в 2024 году, не менее 2 ярмарок в 2025 год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доля контрактов, заключенных с субъектами МСП и СОНКО, в СГОЗ с учетом ч.1.1 ст. 30 Федерального закона Российской Федерации от 05.04.2013 №44-ФЗ «О контрактной системе в сфере закупок товаров, работ, услуг для обеспечения государственных и муниципальных нужд» – не менее 35% ежегодно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организованных и проведенных мероприятий/семинаров по теме «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Экономические основы предпринимательской деятельности</w:t>
            </w: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» среди обучающихся образовательных организаций общего, средне-специального и высшего образования района – не менее 6 ед. в 2021 году, не менее 6 ед. в 2022 году, не менее 6 ед. в 2023 году, не менее 6 ед. в 2024 году, не менее 6 ед. в 2025 год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 xml:space="preserve">разработанная и согласованная Схема территориального планирования Гатчинского муниципального района – 1 ед. в 2022 году;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количество подготовленных проектов изменений генеральных планов сельских поселений Гатчинского муниципального района в 2021-2025 годах – не менее 2-х проектов ежегодно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0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подготовленной градостроительной документации в соответствии с выполняемыми полномочиями для комплексного развития и благоустройства территорий, формирование высокого качества среды проживания, развитие и реорганизации территорий – 0 ед. в 2021 году, не менее 4 ед. в 2022 году, не менее 2ед. в 2023 году, не менее 2 ед. в 2024 году, не менее 2 ед. в 2025 год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населенных пунктов в сельских поселениях района, границы которых описаны и поставлены на кадастровый учёт – не менее 10 ед. в 2021 году, не менее 5 ед. в 2022 году, не менее 5 ед. в 2023 году, не менее 2 ед. в 2024 году, не менее 2 ед. в 2025 год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0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подготовить и зарегистрировать 100% градостроительных планов земельных участков (ГПЗУ) на территории сельских поселений Гатчинского муниципального района от кол-ва обратившихся граждан и юридических лиц за получением ГПЗ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0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земельных участков, в отношении которых в сведения ЕГРН внесена информация о местонахождении границ – не менее 29 ед. в 2021 году, не менее 20 ед. в 2022 год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28" w:right="11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>количество объектов недвижимости, в отношении которых в ЕГРН установлено, или уточнено местоположение на земельных участках – не менее 17 ед. в 2021 году, не менее 170 ед. в 2022 году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сельского хозяйства в Гатчинском муниципальном район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980"/>
        <w:gridCol w:w="1146"/>
        <w:gridCol w:w="1019"/>
        <w:gridCol w:w="1020"/>
        <w:gridCol w:w="1019"/>
        <w:gridCol w:w="1014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ельского хозяйства в Гатчинском муниципальном районе.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а сельскохозяйственной продукции на рынках Гатчинского муниципального  района.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Создание условий для увеличения объемов сельскохозяйственной продукции на рынках Гатчинского муниципального   рай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  <w:lang w:eastAsia="ru-RU"/>
              </w:rPr>
              <w:t>окализация и ликвидация очагов распространения борщевика Сосновского на территории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кин Владимир Алексеевич - заместитель главы администрации Гатчинского муниципального района  по эконом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агропромышленному комплексу  администрации  Гатчинского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подпрограмм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агропромышленному  комплексу  администрации Гатчин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подпрограмм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ьскохозяйственные товаропроизводители  Гатчи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управлению имуществом Гатчинского муниципального района Ленинградской области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действие увеличению объемов сельскохозяйственной продукции на рынках Гатч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Борьба с борщевиком Сосновского в Гатчинском муниципальном районе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г.г</w:t>
            </w:r>
          </w:p>
        </w:tc>
      </w:tr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муниципальной программы: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ы (тыс. руб.)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          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год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атчинского муниципальн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50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1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0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 реализации муниципальной программы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хранение  посевных площадей  картофеля и овощей открытого грунта к 2025 году – не менее 600 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Увеличение количества сельскохозяйственных товаропроизводителей, улучшающих эпизодическую и эпидемиологическую обстановку, не менее чем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ед. ежегод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Формирование благоприятного имиджа сельскохозяйственных организаций, повышения престижа профессий в сфере сельского хозяйства, обеспечения доступа населения к информации о местных производителях качественной сельскохозяйственной продукции, путем участия в международной агропромышленной выставке – ярмарке, прове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йонного праздника работников сельского хозяйства и перерабатывающей промышленности, не менее чем в 2-х мероприятиях ежегод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величение количества участников выставочно – ярмарочных мероприятий не менее чем на 1 участника ежегод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Увеличение поголовья сельскохозяйственных животных (условных голов) в ЛПХ и КФХ - к концу 2025года на 19%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бъемов приобретения комбикормов ЛПХ и КФХ – к концу 2025 года на 8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Hlk39829660"/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shd w:fill="FFFFFF" w:val="clear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проведения кадастровых работ земельных участков сельскохозяйственного назначения, государственная собственность на которые не разграничена, границы которых не установлены в соответствии с требованиями действующего законодательства, поставленных на кадастровый учет</w:t>
            </w:r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не менее 1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. Увеличение количества вновь созданных субъектов малого и среднего предпринимательства в сельском хозяйстве путем получения гранта «Агростартап», не менее 1 ежегод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Вовлечение в оборот земель сельскохозяйственного назначения по результатам проведения мероприятий по борьбе с борщевиком Сосновского механическим способом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shd w:fill="FFFFFF" w:val="clear"/>
                <w:lang w:eastAsia="ru-RU"/>
              </w:rPr>
              <w:t xml:space="preserve"> не менее 50 га ежегодн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устойчивого функционирования коммунальной, инженерной и транспортной инфраструктуры и повышение энергоэффективности в Гатчинском муниципальном районе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355"/>
        <w:gridCol w:w="1190"/>
        <w:gridCol w:w="1190"/>
        <w:gridCol w:w="1190"/>
        <w:gridCol w:w="1190"/>
        <w:gridCol w:w="119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тойчивого функционирования коммунальной, инженерной и транспортной инфраструктуры и повышение энергоэффективности в Гатчинском муниципальном район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ежности и эффективности функционирования коммунального комплекса и инженерно-технической инфраструктуры Гатчинского муниципального района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предоставления населению Гатчинского муниципального района коммунальных услуг нормативного качества, п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вышение экологическ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еспечение широкого использования природного газа в качестве топлива и для бытовых нужд на территории Гатчин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беспечение рационального использования топливно-энергетических ресурсов за счет реализации энергосберегающих мероприятий, повышения энергетической эффективности в бюджетных учреждениях и организациях Гатчин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Обеспечение устойчивого функционирования автомобильных дорог общего пользования местного значения вне границ населенных пунктов в границах Гатчинского муниципального района для увеличения мобильности и снижения транспортной составляющей в себестоимости конечной продукции, повышения инвестиционной привлекательности и транспортной доступности населенных пунктов Гатчинского муниципального района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 заказчик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Гатчинского муниципального района</w:t>
            </w:r>
          </w:p>
        </w:tc>
      </w:tr>
      <w:tr>
        <w:trPr>
          <w:trHeight w:val="98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атор муниципальной программы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заместитель главы администрации Гатчинского муниципального района по жилищно-коммунальному и городскому хозяйству С.И. Голованов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 жилищно-коммунального хозяйства администрации Гатч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подпрограмм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 жилищно-коммунального хозяйства администрации Гатчинского муниципального района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 подпрограмм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КУ «Управление строительства Гатчинского муниципального район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итет образования Гатчинского муниципального района, Комитет по культуре и туризму Гатчинского муниципального райо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поселений Гатчинского муниципального района (в части иных межбюджетных трансфертов)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подпрограмм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1 «Строительство, реконструкция и капитальный ремонт объектов теплоснабжения и водопроводно-канализационного хозяйства Гатчинского муниципальн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2 «Газоснабжение Гатчинского муниципальн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3 «Энергосбережение и повышение энергетической эффективности в бюджетных учреждениях Гатчинского муниципальн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4 «Строительство, реконструкция, ремонт и содержание автомобильных дорог местного значения Гатчинского муниципального района»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1-2025 годы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 муниципальной программы: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(тыс. руб.)</w:t>
            </w:r>
          </w:p>
        </w:tc>
      </w:tr>
      <w:tr>
        <w:trPr>
          <w:trHeight w:val="80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5 год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 858 072,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8 231,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1 105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5 609,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4 609,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8 516,37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федерального бюдже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бюджета ЛО*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7768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4 823,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5 489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9 509,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1 28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6 663,4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бюджета Гатчинского муниципального райо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0 303,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3 407,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5 616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6 100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3 326,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1 852,97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нвестиции по програм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бюджета 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бюджета ГМ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бюджета ЛО* справочно, планов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уемые результаты реализации муниципальной программы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 разработанных комплектов ПСД  на строитель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ъектов коммунальной инфраструктуры – 1 комплект (сети водоснабжения и водоотведения к жилым домам в пос. Сусанино) к концу 2021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ижение доли МКД, расположенных на территории Гатчинского муниципального района, не обеспеченных централизованной системой водоснабжения и водоотведения - до 46,86 % к концу 2023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Увеличение д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л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тчинского муниципального района, обеспеченного качественной питьевой водой из систем централизованного водоснабжения - до 70 % к концу 2025 г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 Увеличение доли реконструированных водопроводных сетей от общего количества водопроводных сетей, требующих реконструкции - д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5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 к концу 2025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нижение доли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 - до 27 % к концу 2025 г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6. Снижение дол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 30 % к концу 2025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Увеличение доли реконструированных канализационных сетей, требующих реконструкции, от общего количества канализационных сетей, требующих реконструкции - до 26,45 % к концу 2025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Увеличение доли отремонтированных сетей теплоснабжения от общего количества сетей теплоснабжения, требующих ремонта - до 36,35 % к концу 2025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Приобретение автономных источников эл/снабжения для резервного энергосбережения объектов жизнеобеспечения населенных пунктов Гатчинского муниципального района – 5шт. к концу 2025г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личество разработанных комплектов ПСД на строительство газопровод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1 комплект к концу 2021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 Протяженность построенных распределительных газопроводов и газопроводов-вводов, находящихся в обслуживании Гатчинского муниципального района – 140796,54 п.м. к концу 2021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. Снижение удельного расхода электрической энергии бюджетными учреждениями - до 440 кВт.ч/че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концу 2025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. Снижение удельного расхода холодной воды бюджетными учреждениями - до 5,92 м3/че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концу 2025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 Снижение удельного расхода тепловой энергии бюджетными учреждениями - до 0,16 Гкал/м2 к концу 2025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 Количество разработанных комплектов ПСД на строительство, реконструкцию и капитальный ремонт а/дорог местного значения - 13шт. к концу 2025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6. Доля реконструированных а/дорог от общего количества а/дорог, требующих реконструкции - 12,8 % к концу 2025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 Количество построенных (реконструированных) мостовых сооружений - 3шт. к концу 2025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 Доля автомобильных дорог местного значения, отвечающих нормативным требованиям от общего количества автомобильных дорог местного значения – 95 % к концу 2025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 Увеличение доли протяженности отремонтированных автомобильных дорог в общей протяженности автомобильных дорог - до 22,8 % к концу 2025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 Доля выполненных работ по ремонту автомобильных дорог общего пользования местного значения администрациями поселений ГМР от общего количества запланированных работ - 100% ежегодно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Паспорт муниципальной программы</w:t>
      </w:r>
    </w:p>
    <w:p>
      <w:pPr>
        <w:pStyle w:val="Normal"/>
        <w:suppressAutoHyphens w:val="true"/>
        <w:spacing w:lineRule="auto" w:line="240" w:before="0" w:after="0"/>
        <w:ind w:left="35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Устойчивое общественное развитие в Гатчинском муниципальном районе».</w:t>
      </w:r>
    </w:p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1036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593"/>
        <w:gridCol w:w="1276"/>
        <w:gridCol w:w="1276"/>
        <w:gridCol w:w="1275"/>
        <w:gridCol w:w="1276"/>
        <w:gridCol w:w="1428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именование муниципальной программы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стойчивое общественное развитие в Гатчинском муниципальном районе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Цель муниципальной программы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Содействие устойчивому развитию гражданского общества в Гатчинском муниципальном районе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дачи муниципальной программы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39" w:firstLine="3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беспечение эффективного и устойчивого взаимодействия между обществом и органами местного самоуправления на территории Гатчинс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ind w:left="39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лучшение условий   и   возможностей для реализации молодежной политики, совершенствования правовых, социально-экономических и организационных условий для успешной самореализации молодежи, направленной на раскрытие ее потенциала, а также содействие успешной интеграции молодежи в общество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ind w:left="39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вершенствование партнерской модели взаимодействия некоммерческих организаций с органами местного самоуправления Гатчинского муниципального района Ленинград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ind w:left="39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здание условий для осуществления правовой, экономической, финансовой и социальной деятельности органов местного самоуправления Гатчинского муниципального района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9" w:firstLine="3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фессиональное развитие и формирование кадрового состава работников, отвечающих квалификационным требованиям, способного максимально адаптироваться в новых условиях, более эффективно решать задачи и выполнять функции, возложенные на администрацию Гатчинского муниципального района  и ее структурные подразделения, обладающие правами юридического лица.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униципальный заказчик муниципальной программы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ясникова О.П. – заместитель главы администрации Гатчинского муниципального района по местному самоуправлению и внутренней политике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по местному самоуправлению и организационной работе с населением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полнители подпрограмм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Отдел по местному самоуправлению и взаимодействию с общественными объединениями администрации Гатчинского муниципального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по физической культуре, спорту, туризму и молодежной политике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информационного обеспечения администрации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кадров и наград администрации Гатчинского муниципального район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астники подпрограмм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ектор по взаимодействию со средствами массовой информации администрации Гатчинского муниципального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по организационной работе с населением администрации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образования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по культуре и туризму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по управлению имуществом Гатч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финансов Гатчинского муниципального район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речень подпрограмм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lineRule="auto" w:line="240" w:before="0" w:after="0"/>
              <w:ind w:left="33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бщество и власть в Гатчинском муниципальном район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3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олодежь Гатчинского муниципального район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держка социально ориентированных некоммерческих организаций в Гатчинском муниципальном район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звитие муниципальной информационной систем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3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звитие муниципальной службы и повышения квалификации работников, замещающих должности муниципальной службы и должности, не отнесенные к должностям муниципальной службы, в администрации Гатчинского муниципального района и ее структурных подразделениях, обладающих правами юридического лица</w:t>
            </w:r>
          </w:p>
        </w:tc>
      </w:tr>
      <w:tr>
        <w:trPr>
          <w:trHeight w:val="77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оки реализации муниципальной программы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1-2025 годы</w:t>
            </w:r>
          </w:p>
        </w:tc>
      </w:tr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ходы (тыс. руб.)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25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258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54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54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60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39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4930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едства бюдже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19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3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3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39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4930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ругие источники (средства бюджета Л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3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1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1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1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ланируемые результаты реализации муниципальной программы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количества участников мероприятий по поддержке и развитию культуры народов Российской Федерации, проживающих на территории Гатчинского муниципального района, и создание условий для оказания поддержки добровольчеству в 2021-2023, 2025 годах – не менее 847 человек, в 2025 году – не менее 1 007 человек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мероприятий по поддержке и развитию культуры народов Российской Федерации, проживающих на территории Гатчинского муниципального района, и создание условий для оказания поддержки добровольчеству – не менее 8 ежегодн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граждан в социальных опросах и анкетирования по оценке эффективности решения органами местного самоуправления вопросов местного значения – не менее 200 человек ежегодн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количества граждан, участвующих в конкурсах, проводимых Общественной палатой ГМР – не менее 20 человек ежегодн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мероприятий, направленных на укрепление межнационального и межконфессионального согласия, поддержку и развитие языков народов Российской Федерации, проживающих на территории муниципального района, профилактику межнациональных конфликтов – не менее 6 ежегодн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вышение эффективности работы в указанной сфере через мероприятия по стимулированию работы администраций городских и сельских поселений – поддержка не менее чем 2 проектов ежегодн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получателей субсидий, способствующих доведению до сведения жителей Гатчинского муниципального района официальной информации о социально-экономическом и культурном развитии Гатчинского муниципального района, о развитии его общественной инфраструктуры и иной официальной информации - не менее 5 ежегодн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проектов средств массовой информации, получивших субсидии из бюджета Гатчинского муниципального района – не менее 10 ежегодно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количества подписчиков официальных групп органов местного самоуправления Гатчинского муниципального района в социальной сети «ВКонтакте» - на 2 % ежегодн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медиакампаний по актуальным и социально-важным вопросам в официальных группах в социальных сетях администраций Гатчинского района, поселений, структурных подразделений и подведомственных организаций – не менее 5 мене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количества официальных ответов на сообщения из открытых источников – не менее чем на 50 %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медикампаний по освещению реализации национальных проектов на территории Гатчинского муниципального района – не менее 3 ежегодно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количества культурно-массовых и молодежных мероприятий с количеством участников не менее 100 человек не менее чем на 2 мероприятия каждый год реализации подпрограмм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молодежи, участвующей в различных формах организованного досуга – в 2021 году - не менее 33350 человек; в 2022 году - не менее 33700 человек, в 2023 году - не менее 34000 человек, в 2024 году - не менее 34340 человек; в 2025 году - не менее 34700 человек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количества молодежи, участвующей в областных и региональных мероприятиях (смены ЛОГУ «Молодежный», молодежно-образовательные форумы Лен.обл. и СЗФО, слеты молодежных активов и др.) – не менее чем на 40 человек каждый год реализации программ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количества мероприятий по профилактике девиантного поведения с количеством участников не менее 80 человек – не менее чем на 2 мероприятия каждый год реализации программ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социально ориентированных некоммерческих организаций, осуществляющих деятельность на территории Гатчинского муниципального района, получивших субсидии на реализацию социальных проектов – не менее 17 ежегодно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социально ориентированным некоммерческим организациям, не являющимся государственными (муниципальными) учреждениями, получивших субсидии на оказание финансовой помощи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 на территории Гатчинского муниципального района – 1 ежегодн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городских и сельских поселений Гатчинского муниципального района, на территории которых реализованы проекты СО НКО и инициативных групп граждан – не мене 12 поселений ежегодн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количества добровольцев (волонтеров), участвующих в реализации социальных проектов, получивших субсидии из бюджета Гатчинского муниципального района – не менее чем на 50 % за весь период реализации программ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физкультурно-оздоровительных и спортивно-массовых мероприятий для различных категорий и групп населения, проводимых СО НКО в Гатчинском муниципальном районе - не менее 20 мероприятий ежегодн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оля граждан, получивших социальную поддержку в ходе мероприятий, направленных на предупреждение и предотвращение отказов от новорожденных от общего количества граждан, обратившихся за социальной поддержкой и имеющих право на ее предоставление ежегодно – не 100 % от числа обратившихся граждан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личество СО НКО, осуществляющих деятельность на территории Гатчинского муниципального района и принявших участие в информационных и консультационных мероприятиях, проводимых в рамках реализации подпрограммы – не менее 20 ежегодн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величение укомплектованности рабочих мест необходимым компьютерным оборудованием – на 10 % п итогам реализации программ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вышение обеспеченности необходимым лицензионным программным обеспечением на 15 % по итогам реализации программ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вышение уровня квалификации специалистов (от общего количества специалистов, работающих в МИС) – в 2021 и 2022 годах – не менее 80 %; в 2023 и 2024 годах – не менее 85 %; в 2025 году – 90 %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оля лиц, замещающих должности муниципальной службы и работников, замещающих должности не отнесенные к должностям муниципальной службы в администрации Гатчинского муниципального района и ее структурных подразделениях, обладающих правами юридического лица, прошедших повышение квалификации, участвующих в семинарах, стажировках с целью обмена опытом и повышения профессионального уровн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2" w:before="0" w:after="0"/>
              <w:ind w:left="74"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оля лиц, замещающих должности муниципальной службы и работников, замещающих должности не отнесенные к должностям муниципальной службы в администрации Гатчинского муниципального района и ее структурных подразделениях, обладающих правами юридического лица, прошедших обучение по охране труда (показатель для 2021 и 2023 годов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63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76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Укрепление общественного здоровья в Гатчинском муниципальном районе»</w:t>
      </w:r>
    </w:p>
    <w:p>
      <w:pPr>
        <w:pStyle w:val="Normal"/>
        <w:tabs>
          <w:tab w:val="clear" w:pos="708"/>
          <w:tab w:val="left" w:pos="76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ru-RU"/>
        </w:rPr>
      </w:r>
    </w:p>
    <w:tbl>
      <w:tblPr>
        <w:tblW w:w="5000" w:type="pct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457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именова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крепление общественного здоровья в Гатчинском муниципальном районе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1. Формирование мотивационной составляющей у населения к ведению здорового образа жизни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 Увеличение трудового и активного долголетия граждан.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 Формирование среды, способствующей ведению гражданами здорового образа жизни, включая здоровое питание, физическую активность, снижение числа граждан, имеющих вредные привыч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48" w:leader="none"/>
              </w:tabs>
              <w:suppressAutoHyphens w:val="true"/>
              <w:spacing w:lineRule="auto" w:line="240" w:before="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. Мотивирование граждан к ведению здорового образа жизни посредством проведения информационно-коммуникационной кампании, а также вовлечения граждан и некоммерческих организаций в мероприятия по укреплению общественного здоровь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. Организация и проведение профилактической работы с населением медицинскими организациями Гатчинского муниципального район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униципальный заказчик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меститель главы администрации Гатчинского муниципального района по развитию социальной сферы Дерендяев Р.О.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по физической культуре, спорту, туризму и молодежной политике администрации Гатчинского муниципального район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сполнители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итет по физической культуре, спорту, туризму и молодежной политике администрации Гатчинского муниципального район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астник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0" w:leader="none"/>
              </w:tabs>
              <w:suppressAutoHyphens w:val="true"/>
              <w:spacing w:lineRule="auto" w:line="240" w:before="0" w:after="0"/>
              <w:ind w:left="3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Государственное бюджетное учреждение здравоохранения Ленинградской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«Гатчинская клиническая межрайонная больница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оки реализации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.</w:t>
            </w:r>
          </w:p>
        </w:tc>
      </w:tr>
      <w:tr>
        <w:trPr>
          <w:trHeight w:val="156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ланируемые результаты реализации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Увеличение доли населения, систематически занимающегося физической культурой и спортом, до 56 % общей численности населения к 2025 году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Снижение общей смертности населения Гатчинского муниципального района до 12,8 % среднегодовой численности населения к 2025 году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Увеличение охвата взрослого населения профилактическими осмотрами до 9,8 % общей численности населения, подлежащей осмотрам, к 2025 году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ascii="Times New Roman" w:hAnsi="Times New Roman" w:eastAsia="Calibri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bCs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41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107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Courier New" w:hAnsi="Courier New" w:cs="Courier New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35:00Z</dcterms:created>
  <dc:creator>Нагина Ольга Николаевна</dc:creator>
  <dc:description/>
  <cp:keywords/>
  <dc:language>en-US</dc:language>
  <cp:lastModifiedBy>sag-kf</cp:lastModifiedBy>
  <dcterms:modified xsi:type="dcterms:W3CDTF">2021-10-11T11:35:00Z</dcterms:modified>
  <cp:revision>2</cp:revision>
  <dc:subject/>
  <dc:title/>
</cp:coreProperties>
</file>