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рогноз ожидаемого исполнения по доходам бюджета Гатчинского муниципального района определен исходя из данных отчета об исполнении бюджета Гатчинского муниципального района за  восемь месяцев, а также с учетом внесения изменений в решения совета депутатов «О бюджете Гатчинского муниципального района на 2021 год и на плановый период 2022 и 2023 годов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2021 году ожидается поступление доходов в сумме 7 548 546,7 тыс. руб., что составит 99,7% от уточненных бюджетных назначений на 2021 год.</w:t>
      </w:r>
    </w:p>
    <w:p>
      <w:pPr>
        <w:pStyle w:val="TextBodyIndent"/>
        <w:rPr/>
      </w:pPr>
      <w:r>
        <w:rPr>
          <w:sz w:val="28"/>
          <w:szCs w:val="28"/>
        </w:rPr>
        <w:t>В ожидаемом исполнении по доходам учтены безвозмездные поступления в  сумме 4 679 384,3 тыс. руб.</w:t>
      </w:r>
    </w:p>
    <w:p>
      <w:pPr>
        <w:pStyle w:val="TextBodyIndent"/>
        <w:rPr/>
      </w:pPr>
      <w:r>
        <w:rPr>
          <w:sz w:val="28"/>
          <w:szCs w:val="28"/>
        </w:rPr>
        <w:t xml:space="preserve">Прогнозируемая сумма безвозмездных поступлений составит 99,4 % к утвержденной годовой сумме бюджетн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ое исполнение налоговых доходов в 2021 году составит 2 869 162,4 тыс. руб., или 100,3% от плановых показателей. Превышение плановых показателей ожидается за счет НДФЛ (увеличение штата ООО «Артекс»; открытие нового предприятия ООО «Комплексные Медицинские Решения»; открытие нового предприятия ООО «НГТИИ»); за счет акцизов (увеличение с 1 января ставки акцизов на бензин и дизельное топливо); уменьшение за счет ЕСХН (снижением доходов ООО «Балтрыбкомп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ое исполнение неналоговых доходов в 2021 году составит 310 520,4 тыс. руб., или 100,0% от плановых показателей.</w:t>
      </w:r>
    </w:p>
    <w:p>
      <w:pPr>
        <w:pStyle w:val="TextBodyIndent"/>
        <w:rPr/>
      </w:pPr>
      <w:r>
        <w:rPr>
          <w:sz w:val="28"/>
          <w:szCs w:val="28"/>
        </w:rPr>
        <w:t>Ожидаемое исполнение по расходам составит 7 480 675,4  тыс.руб. или 97,7% от уточненных годовых бюджетных назначений в сумме 7 655 484,8 тыс.руб., в том числе на социально-культурную сферу при плане 6 025 987,9 тыс.руб. ожидаемое исполнение составит 5 890 201,5 тыс.руб. или 97,7%, в структуре расходов составит 78,7%.</w:t>
      </w:r>
    </w:p>
    <w:p>
      <w:pPr>
        <w:pStyle w:val="TextBodyIndent"/>
        <w:rPr/>
      </w:pPr>
      <w:r>
        <w:rPr>
          <w:sz w:val="28"/>
          <w:szCs w:val="28"/>
        </w:rPr>
        <w:t>На общегосударственные расходы при плане 446 494,0 тыс.руб. ожидаемое исполнение составит 433 545,6 тыс.руб. или 97,1%, в структуре расходов составит 5,8%.</w:t>
      </w:r>
    </w:p>
    <w:p>
      <w:pPr>
        <w:pStyle w:val="TextBodyIndent"/>
        <w:rPr/>
      </w:pPr>
      <w:r>
        <w:rPr>
          <w:sz w:val="28"/>
          <w:szCs w:val="28"/>
        </w:rPr>
        <w:t>На жилищно-коммунальное хозяйство при плане 326 579,6 тыс.руб. ожидаемое исполнение составит 306 796,8 тыс.руб. или 93,9%, в структуре расходов составит 4,1%.</w:t>
      </w:r>
    </w:p>
    <w:p>
      <w:pPr>
        <w:pStyle w:val="TextBodyIndent"/>
        <w:rPr/>
      </w:pPr>
      <w:r>
        <w:rPr>
          <w:sz w:val="28"/>
          <w:szCs w:val="28"/>
        </w:rPr>
        <w:t>На исполнение межбюджетных трансфертов ожидаемое исполнение составит 100% или 565 597,4 тыс.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жидаемый прогноз профицита бюджета Гатчинского муниципального района за 2021 год составляет 67 871,3 тыс.руб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717"/>
        <w:gridCol w:w="1333"/>
        <w:gridCol w:w="1434"/>
      </w:tblGrid>
      <w:tr>
        <w:trPr>
          <w:trHeight w:val="330" w:hRule="atLeast"/>
        </w:trPr>
        <w:tc>
          <w:tcPr>
            <w:tcW w:w="10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 исполнения доходной части бюджета на 2021 год в бюджете Гатчин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10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доходов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уточненного бюджета на 2021год (тыс.руб.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2021 года (тыс.руб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% исполнения</w:t>
            </w:r>
          </w:p>
        </w:tc>
      </w:tr>
      <w:tr>
        <w:trPr>
          <w:trHeight w:val="26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60 987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69 162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</w:t>
            </w:r>
          </w:p>
        </w:tc>
      </w:tr>
      <w:tr>
        <w:trPr>
          <w:trHeight w:val="287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50 46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58 642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</w:t>
            </w:r>
          </w:p>
        </w:tc>
      </w:tr>
      <w:tr>
        <w:trPr>
          <w:trHeight w:val="26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: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33 3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46 5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9</w:t>
            </w:r>
          </w:p>
        </w:tc>
      </w:tr>
      <w:tr>
        <w:trPr>
          <w:trHeight w:val="268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 3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6 5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71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00,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4</w:t>
            </w:r>
          </w:p>
        </w:tc>
      </w:tr>
      <w:tr>
        <w:trPr>
          <w:trHeight w:val="551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276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: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0 11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4 64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54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 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 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55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3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</w:tr>
      <w:tr>
        <w:trPr>
          <w:trHeight w:val="28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99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99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 520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 520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 237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 237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6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289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289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 000,0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3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о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: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 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 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 64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 649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54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549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5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5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3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3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в т.ч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09 384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79 384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нерезидентам грантов для получателей средств бюджетов муниципальных районо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095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095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041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041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7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0 207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0 207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03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03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70 371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48 546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</w:tbl>
    <w:p>
      <w:pPr>
        <w:pStyle w:val="TextBodyIndent"/>
        <w:ind w:firstLine="567"/>
        <w:rPr/>
      </w:pPr>
      <w:r>
        <w:rPr/>
      </w:r>
      <w:r>
        <w:br w:type="page"/>
      </w:r>
    </w:p>
    <w:p>
      <w:pPr>
        <w:pStyle w:val="TextBodyIndent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исполнения бюджетных ассигнований по разделам классификации расходов бюджета Гатчинского муниципального района </w:t>
      </w:r>
    </w:p>
    <w:p>
      <w:pPr>
        <w:pStyle w:val="TextBodyIndent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</w:t>
      </w:r>
      <w:r>
        <w:rPr>
          <w:b/>
          <w:bCs/>
          <w:sz w:val="28"/>
          <w:szCs w:val="28"/>
          <w:lang w:val="en-US"/>
        </w:rPr>
        <w:t>21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TextBodyIndent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82"/>
        <w:gridCol w:w="1914"/>
        <w:gridCol w:w="1811"/>
        <w:gridCol w:w="1326"/>
      </w:tblGrid>
      <w:tr>
        <w:trPr>
          <w:trHeight w:val="76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ассигнования на 2021 год, тыс.руб.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ое исполнение в 2021 году, тыс.руб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6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94</w:t>
            </w:r>
            <w:r>
              <w:rPr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3 545,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64,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09,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 502,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 549,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 579,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 796,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300 179,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211 712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168,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 547,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 145,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 592,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 495,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349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 597,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 597,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655 484,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480 675,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56:00Z</dcterms:created>
  <dc:creator>BochkorN</dc:creator>
  <dc:description/>
  <cp:keywords/>
  <dc:language>en-US</dc:language>
  <cp:lastModifiedBy>sag-kf</cp:lastModifiedBy>
  <cp:lastPrinted>2021-09-17T12:49:00Z</cp:lastPrinted>
  <dcterms:modified xsi:type="dcterms:W3CDTF">2021-10-11T11:13:00Z</dcterms:modified>
  <cp:revision>62</cp:revision>
  <dc:subject/>
  <dc:title>ПРОГНОЗ</dc:title>
</cp:coreProperties>
</file>