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</w:t>
      </w:r>
      <w:r>
        <w:rPr/>
        <w:t>Председателю совета депутатов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         </w:t>
      </w:r>
      <w:r>
        <w:rPr/>
        <w:t>Гатчин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В.А. Филоненко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Справка-обоснование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к проекту решения совета депутатов МО «Гатчинский муниципальный район» «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Сиверское городское поселение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решения разработан в соответствии с частью 11 ст. 154 Федерального закона от 22.08.2004 № 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6 части 1 статьи 14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согласие администрации Сиверского городского поселения Гатчинского муниципального района Ленинградской области от 02.06.2021 № 1736 о принятии жилых помещений в собственность Сиверского городского поселения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для последующего заключения договора социального найма с проживающими гражданами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нее квартиры были приобретены в собственность Гатчинского муниципального района для обеспечения детей-сирот. В соответствии с протоколом комиссии по обеспечению жилыми помещениями специализированного жилищного фонда детей-сирот и детей, оставшихся без попечения родителей от 24.05.2021 № 5 принято решение об исключении жилых помещений по адресам: п. Сиверский, ул. Военный Городок д.40, квартиры 31 и 47 из специализированного жилого фонда и заключение с нанимателями договоров социального найм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 5. Ст. 57 Жилищного кодекса РФ по договору социального найма жилое помещение должно предоставляться гражданам по месту их жительства (в границах соответствующего населенного пун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 учетом изложенного, квартиры согласно перечню к проекту решения подлежат передаче в собственность Сиверского городского поселения Гатчинского муниципального района Ленинградской области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.В. Ростоки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91-30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37:00Z</dcterms:created>
  <dc:creator>ssp</dc:creator>
  <dc:description/>
  <cp:keywords/>
  <dc:language>en-US</dc:language>
  <cp:lastModifiedBy>Ростокина Ольга Вадимовна</cp:lastModifiedBy>
  <cp:lastPrinted>2021-06-04T15:37:00Z</cp:lastPrinted>
  <dcterms:modified xsi:type="dcterms:W3CDTF">2021-06-04T11:38:00Z</dcterms:modified>
  <cp:revision>4</cp:revision>
  <dc:subject/>
  <dc:title>Главе крестьянского</dc:title>
</cp:coreProperties>
</file>