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/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24 сентября 2021 года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1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7 571 089,7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7 6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,8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85 113,1 тыс. руб.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18 180,0» заменить цифрами «118 035,5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12 399,0» заменить цифрами «5 400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5 цифры «86 082,7» заменить цифрами «94 305,1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6 290,3» заменить цифрами «7 266,2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3 цифры «7 700,0» заменить цифрами «9 053,2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294 364,4» заменить цифрами «333 133,2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5 цифры «51 331,4» заменить цифрами «51 387,5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32 787,4» заменить цифрами «40 589,8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7 цифры «125 332,5» заменить цифрами «223 782,3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1 840,133» заменить цифрами «1 818,777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9 после слов «по результатам итогов» дополнить словами «конкурсов,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Дополнить пунктом 11 следующего содержания:</w:t>
      </w:r>
    </w:p>
    <w:p>
      <w:pPr>
        <w:pStyle w:val="Style17"/>
        <w:tabs>
          <w:tab w:val="clear" w:pos="709"/>
          <w:tab w:val="left" w:pos="993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1. Установить, что предоставление иных межбюджетных трансфертов из бюджета Гатчинского муниципального района бюджетам городских и сельских поселений Гатчинского муниципального района на цели поощрения муниципальных управленческих команд осуществляется в порядке, установленном администрацией Гатчинского муниципального района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0" w:firstLine="851"/>
        <w:rPr/>
      </w:pPr>
      <w:r>
        <w:rPr>
          <w:sz w:val="28"/>
          <w:szCs w:val="28"/>
        </w:rPr>
        <w:t>Дополнить пунктами 12, 13, 14 следующего содержания:</w:t>
      </w:r>
    </w:p>
    <w:p>
      <w:pPr>
        <w:pStyle w:val="Style17"/>
        <w:tabs>
          <w:tab w:val="clear" w:pos="709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В рамках непрограммных расходов утвердить Порядок распределения и предоставления иных межбюджетных трансфертов бюджету Пудомягского сельского поселения Гатчинского муниципального района на компенсацию расходов на исполнение судебных актов Российской Федерации по возмещению вреда согласно приложению 48 к настоящему решению в сумме </w:t>
      </w:r>
      <w:r>
        <w:rPr>
          <w:color w:val="000000"/>
          <w:spacing w:val="4"/>
          <w:sz w:val="28"/>
          <w:szCs w:val="28"/>
        </w:rPr>
        <w:t>7 011 199,18 рублей на 2021 год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9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</w:rPr>
        <w:t>13. В рамках непрограммных расходов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1 год в сумме 20 000,0 тыс.руб., согласно приложению 50 к настоящему решению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согласно приложению 49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В рамках непрограммных расходов бюджета Гатчинского муниципального района утвердить иные межбюджетные трансферты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21 год в сумме 950,0 тыс. руб., согласно приложению 51 к настоящему решению. Предоставление иных межбюджетных трансфертов на эти цели осуществляется в соответствии с  Порядком, утвержденным решением совета депутатов Гатчинского муниципального района  от 25 апреля 2014 года № 377 «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»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1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1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1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0 «Размеры отчислений в районный бюджет 25 процентов прибыли муниципальных унитарных предприятий Гатчинского муниципального района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1 год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1 год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1 год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2 и 2023 годов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1 год и на плановый период 2022 и 2023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20 «Перечень учреждений, неучастников бюджетного процесса Гатчинского муниципального района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1 год и на плановый период 2022 и 2023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2 «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оддержке и развитию культуры народов Российской Федерации, проживающих на территории Гатчинского муниципального района, и создание условий для оказания поддержки добровольчеству в рамках подпрограммы «Общество и власть в Гатчинском муниципальном районе» муниципальной программы Гатчинского муниципального района «Устойчивое общественное развитие в Гатчинском муниципальном районе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7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1 год и на плановый период 2022 и 2023 годов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 46 «</w:t>
      </w:r>
      <w:r>
        <w:rPr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» муниципальной программы Гатчинского муниципального района «Эффективное управление финансами Гатчинского муниципального района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48 «Порядок распределения и предоставления иных межбюджетных трансфертов бюджету Пудомягского сельского поселения Гатчинского муниципального района на компенсацию расходов на исполнение судебных актов Российской Федерации по возмещению вреда» согласно приложению 1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49 «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» согласно приложению 1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50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1 год и на плановый период 2022 и 2023 годов» согласно приложению 1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51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20 год и на плановый период 2021 и 2022 годов» согласно приложению 20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Пункт 1.4.5. настоящего решения распространяется на правоотношения, возникшие с 1 января 2021 год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1.3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4. 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5:03:00Z</dcterms:created>
  <dc:creator>Кабинет 31</dc:creator>
  <dc:description/>
  <cp:keywords/>
  <dc:language>en-US</dc:language>
  <cp:lastModifiedBy>depgmr07@yandex.ru</cp:lastModifiedBy>
  <cp:lastPrinted>2021-09-13T17:59:00Z</cp:lastPrinted>
  <dcterms:modified xsi:type="dcterms:W3CDTF">2021-09-16T08:07:00Z</dcterms:modified>
  <cp:revision>3</cp:revision>
  <dc:subject/>
  <dc:title>О внесении изменений и дополнений в решение Совета депутатов МО «Гатчинский район» № 230 от 24</dc:title>
</cp:coreProperties>
</file>