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" w:hanging="0"/>
        <w:rPr/>
      </w:pPr>
      <w:r>
        <w:rPr>
          <w:b/>
          <w:bCs/>
          <w:szCs w:val="28"/>
        </w:rPr>
        <w:t>ЛЕНИНГРАДСКОЙ ОБЛАСТИ</w:t>
      </w:r>
    </w:p>
    <w:p>
      <w:pPr>
        <w:pStyle w:val="Heading1"/>
        <w:ind w:right="-1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02" w:hanging="0"/>
        <w:jc w:val="left"/>
        <w:rPr/>
      </w:pPr>
      <w:r>
        <w:rPr>
          <w:b/>
        </w:rPr>
        <w:t xml:space="preserve">         </w:t>
      </w:r>
      <w:r>
        <w:rPr>
          <w:b/>
        </w:rPr>
        <w:t xml:space="preserve">от 28 мая 2021 года                                                               № 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Гатчинского муниципального района от 20.11.2020 № 96 «О бюджете Гатчинского муниципального района на 2021 год и на плановый период 2022 и 2023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0.11.2020 № 96 «О бюджете Гатчинского муниципального района на 2021 год и на плановый период 2022 и 2023 годов»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тчинского муниципального района на 2021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7 163 216,4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7 323 266,0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160 049,6 тыс. руб.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571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«2. Утвердить основные характеристики бюджета Гатчинского муниципального района на плановый период 2022 и 2023 годов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2 год в сумме 7 149 175,9 тыс.руб. и на 2023 год в сумме 7 128 232,2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22 год в сумме 7 330 062,9 тыс.руб., в том числе условно утвержденные расходы в сумме 76 806,0 тыс.руб. и на 2023 год в сумме 7 350 030,9 тыс.руб., в том числе условно утвержденные расходы в сумме 163 546,9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гнозируемый дефицит бюджета Гатчинского муниципального района на 2022 год в сумме 180 887,0 тыс.руб. и на 2023 год в сумме 221 798,7 тыс.руб.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134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5 цифры «5 399,0» заменить цифрами «15 399,0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15 цифры «78 808,5» заменить цифрами «87 527,6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134" w:right="-1" w:hanging="283"/>
        <w:jc w:val="both"/>
        <w:rPr/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4 цифры «293 021,6» заменить цифрами «294 364,4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8 после слов «бюджета Ленинградской области» дополнить словами «за исключением субвенций на исполнение переданных государственных полномочий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4 цифры «31 094,2» заменить цифрами «34 132,8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7 цифры «63 607,2» заменить цифрами «121 107,1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Дополнить пунктом 9 следующего содержания:</w:t>
      </w:r>
    </w:p>
    <w:p>
      <w:pPr>
        <w:pStyle w:val="Style17"/>
        <w:tabs>
          <w:tab w:val="clear" w:pos="709"/>
          <w:tab w:val="left" w:pos="993" w:leader="none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«9. Установить, что предостав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по результатам итогов смотров-конкурсов, мониторинга показателей оценки результативности деятельности глав администраций городских и сельских поселений Гатчинского муниципального района, проводимых администрацией Гатчинского муниципального района, осуществляется в порядке, установленным администрацией Гатчинского муниципального района.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</w:tabs>
        <w:ind w:left="0" w:firstLine="851"/>
        <w:rPr/>
      </w:pPr>
      <w:r>
        <w:rPr>
          <w:sz w:val="28"/>
          <w:szCs w:val="28"/>
        </w:rPr>
        <w:t>Дополнить пунктом 10 следующего содержания:</w:t>
      </w:r>
    </w:p>
    <w:p>
      <w:pPr>
        <w:pStyle w:val="Style17"/>
        <w:tabs>
          <w:tab w:val="clear" w:pos="709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0. В рамках подпрограммы </w:t>
      </w:r>
      <w:r>
        <w:rPr>
          <w:bCs/>
          <w:sz w:val="28"/>
          <w:szCs w:val="28"/>
        </w:rPr>
        <w:t>«Создание условий для эффективного и ответственного управления муниципальными финансами, повышения устойчивости бюджетов Гатчинского муниципального района» муниципальной программы Гатчинского муниципального района «Эффективное управление финансами Гатчинского муниципального района»</w:t>
      </w:r>
      <w:r>
        <w:rPr>
          <w:sz w:val="28"/>
          <w:szCs w:val="28"/>
        </w:rPr>
        <w:t xml:space="preserve"> утвердить иные межбюджетные трансферты из бюджета Гатчинского муниципального района </w:t>
      </w:r>
      <w:r>
        <w:rPr>
          <w:bCs/>
          <w:sz w:val="28"/>
          <w:szCs w:val="28"/>
        </w:rPr>
        <w:t>бюджетам муниципальных образований городских и сельских поселений Гатчинского муниципального района на осуществление мероприятий по обеспечению сбалансированности бюджетов городских и сельских поселений Гатчинского муниципального района</w:t>
      </w:r>
      <w:r>
        <w:rPr>
          <w:sz w:val="28"/>
          <w:szCs w:val="28"/>
        </w:rPr>
        <w:t xml:space="preserve"> на 2021 год в сумме 70 392,5 тыс.руб., согласно приложению 47 к настоящему решению. Предоставление иных межбюджетных трансфертов на указанные цели осуществляется в соответствии с Порядком предоставления </w:t>
      </w:r>
      <w:r>
        <w:rPr>
          <w:bCs/>
          <w:sz w:val="28"/>
          <w:szCs w:val="28"/>
        </w:rPr>
        <w:t>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существление мероприятий по обеспечению сбалансированности бюджетов городских и сельских поселений Гатчинского муниципального района в рамках подпрограммы «Создание условий для эффективного и ответственного управления муниципальными финансами, повышения устойчивости бюджетов Гатчинского муниципального района» муниципальной программы Гатчинского муниципального района «Эффективное управление финансами Гатчинского муниципального района» согласно приложению 46 к настоящему решению.»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Источники финансирования дефицита бюджета Гатчинского муниципального района на 2021 год» изложить в новой редакции согласно приложению 1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21 год» изложить в новой редакции согласно приложению 2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Прогнозируемые поступления доходов в бюджет Гатчинского муниципального района на 2022 и 2023 годы» изложить в новой редакции согласно приложению 3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из других бюджетов на 2021 год» изложить в новой редакции согласно приложению 4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Безвозмездные поступления в бюджет Гатчинского муниципального района из других бюджетов на 2022 и 2023 годы» изложить в новой редакции согласно приложению 5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«Распределение бюджетных ассигнований по разделам и подразделам классификации расходов бюджета Гатчинского муниципального района на 2021 год» изложить в новой редакции согласно приложению 6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«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22 и 2023 годов» изложить в новой редакции согласно приложению 7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 «Распределение бюджетных ассигнований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21 год» изложить в новой редакции согласно приложению 8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 «Распределение бюджетных ассигнований по разделам,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плановый период 2022 и 2023 годов» изложить в новой редакции согласно приложению 9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5 «Ведомственная структура расходов бюджета Гатчинского муниципального района на 2021 год» изложить в новой редакции согласно приложению 10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6 «Ведомственная структура расходов бюджета Гатчинского муниципального района на плановый период 2022 и 2023 годов» изложить в новой редакции согласно приложению 11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21 год и на плановый период 2022 и 2023 годов» изложить в новой редакции согласно приложению 12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0 «Перечень учреждений, неучастников бюджетного процесса Гатчинского муниципального района» изложить в новой редакции согласно приложению 13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31 «Распределение 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 и капитальный ремонт объектов теплоснабжения и водопроводно-канализационного хозяйства Гатчинского муниципального района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 на 2021 год и на плановый период 2022 и 2023 годов» изложить в новой редакции согласно приложению 14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37 «Распределение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на 2021 год и на плановый период 2022 и 2023 годов» изложить в новой редакции согласно приложению 15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полнить решение Приложением 46 «</w:t>
      </w:r>
      <w:r>
        <w:rPr>
          <w:bCs/>
          <w:sz w:val="28"/>
          <w:szCs w:val="28"/>
        </w:rPr>
        <w:t>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существление мероприятий по обеспечению сбалансированности бюджетов городских и сельских поселений Гатчинского муниципального района в рамках подпрограммы «Создание условий для эффективного и ответственного управления муниципальными финансами, повышения устойчивости бюджетов Гатчинского муниципального района» муниципальной программы Гатчинского муниципального района «Эффективное управление финансами Гатчинского муниципального района» согласно приложению 16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Дополнить решение Приложением 47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существление мероприятий по обеспечению сбалансированности бюджетов городских и сельских поселений Гатчинского муниципального района в рамках подпрограммы «Создание условий для эффективного и ответственного управления муниципальными финансами, повышения устойчивости бюджетов Гатчинского муниципального района» муниципальной программы Гатчинского муниципального района «Эффективное управление финансами Гатчинского муниципального района» на 2021 год» согласно приложению 17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газете «Гатчинская правда» и на официальном сайте Гатчинского муниципального райо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.5.3 настоящего Решения распространяет свое действие на правоотношения, возникшие с 1 января 2021 года.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</w:t>
      </w: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ru-RU"/>
        </w:rPr>
        <w:t>В.А. Филоненко</w:t>
      </w:r>
      <w:r>
        <w:rPr>
          <w:b w:val="false"/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560" w:right="1274" w:gutter="0" w:header="0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3. 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decimal"/>
      <w:lvlText w:val="1.4. 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</w:abstractNum>
  <w:abstractNum w:abstractNumId="5">
    <w:lvl w:ilvl="0">
      <w:start w:val="1"/>
      <w:numFmt w:val="decimal"/>
      <w:lvlText w:val="1.5. 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709"/>
        </w:tabs>
        <w:ind w:left="157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4:22:00Z</dcterms:created>
  <dc:creator>Кабинет 31</dc:creator>
  <dc:description/>
  <cp:keywords/>
  <dc:language>en-US</dc:language>
  <cp:lastModifiedBy>sag-kf</cp:lastModifiedBy>
  <cp:lastPrinted>2021-05-20T10:35:00Z</cp:lastPrinted>
  <dcterms:modified xsi:type="dcterms:W3CDTF">2021-05-20T07:37:00Z</dcterms:modified>
  <cp:revision>4</cp:revision>
  <dc:subject/>
  <dc:title>О внесении изменений и дополнений в решение Совета депутатов МО «Гатчинский район» № 230 от 24</dc:title>
</cp:coreProperties>
</file>