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к проекту решения совета депутатов Гатчинского муниципального района «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 4 части 1 статьи 14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ых, полученных в ходе инвентаризации имущества реестра Гатчинского муниципального района, выявлено имущество электросетевого хозяйства, расположенное на территории поселений Гатчинского муниципального района. Фактически такое имущество участвует в системе электроснабжения, работоспособность которой осуществляет МУП «Городская электросеть» г. Гатчины и числится на балансе указанного предприятия (письмо от 07.02.2022 №30). В целях надлежащего учёта муниципального имущества подготовлен настоящий проект решения совета депутатов Гатчинского муниципального район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тикова Л.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-1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04:00Z</dcterms:created>
  <dc:creator>ssp</dc:creator>
  <dc:description/>
  <cp:keywords/>
  <dc:language>en-US</dc:language>
  <cp:lastModifiedBy>Шитикова Любовь Юрьевна</cp:lastModifiedBy>
  <cp:lastPrinted>2022-04-05T12:23:00Z</cp:lastPrinted>
  <dcterms:modified xsi:type="dcterms:W3CDTF">2022-04-05T09:25:00Z</dcterms:modified>
  <cp:revision>10</cp:revision>
  <dc:subject/>
  <dc:title>Главе крестьянского</dc:title>
</cp:coreProperties>
</file>