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 года                          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>Об исполнении бюджета Гатчинского муниципального района за 2021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1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7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45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554,4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7 427 947,8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25 606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1</w:t>
      </w:r>
      <w:r>
        <w:rPr>
          <w:b w:val="false"/>
        </w:rPr>
        <w:t xml:space="preserve">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21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21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1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1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1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1 год согласно приложению 7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Расходование средств из резервного фонда администрации Гатчинского муниципального района за 2021 год не производилось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depgmr07@yandex.ru</cp:lastModifiedBy>
  <cp:lastPrinted>2021-03-24T16:02:00Z</cp:lastPrinted>
  <dcterms:modified xsi:type="dcterms:W3CDTF">2022-04-06T14:07:00Z</dcterms:modified>
  <cp:revision>7</cp:revision>
  <dc:subject/>
  <dc:title>ПРОЕКТ</dc:title>
</cp:coreProperties>
</file>