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Гатчинского муниципального района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6 части 1 статьи 14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о ходатайство письмо муниципального казенного учреждения «Хозяйственно-эксплуатационная служба» (далее - МКУ «ХЭС») от 03.12.2021 №115 и письмо муниципального бюджетного учреждения «Управление благоустройства и дорожного хозяйства» (далее – МБУ «УБДХ») от 08.12.2021 №1100 о намерениях заключить договор безвозмездного пользования автотранспортным средством. В целях обеспечения муниципального учреждения МО «Город Гатчина» имуществом, необходимым для ведения уставной деятельности, подготовлен настоящий проект решения совета депутатов Гатчин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тикова Л.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218-49/99-1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4:00Z</dcterms:created>
  <dc:creator>ssp</dc:creator>
  <dc:description/>
  <cp:keywords/>
  <dc:language>en-US</dc:language>
  <cp:lastModifiedBy>Шитикова Любовь Юрьевна</cp:lastModifiedBy>
  <cp:lastPrinted>2022-01-28T15:38:00Z</cp:lastPrinted>
  <dcterms:modified xsi:type="dcterms:W3CDTF">2022-01-28T12:46:00Z</dcterms:modified>
  <cp:revision>7</cp:revision>
  <dc:subject/>
  <dc:title>Главе крестьянского</dc:title>
</cp:coreProperties>
</file>