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0 мая 2022 года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2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165 435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422 227,6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56 792,5 тыс. 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3 и 2024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3 год в сумме 8 117 702,3 тыс.руб. и на 2024 год в сумме 8 503 791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3 год в сумме 8 285 372,1 тыс.руб., в том числе условно утвержденные расходы в сумме 88 009,0 тыс.руб. и на 2024 год в сумме 8 775 023,6 тыс.руб., в том числе условно утвержденные расходы в сумме 188 477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3 год в сумме 167 669,8 тыс.руб. и на 2024 год в сумме 271 231,8 тыс.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12 400,0» заменить цифрами «9 690,3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1.3. дополнить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из бюджета Гатчинского муниципального района на возмещение части затрат на дизельное топливо на проведение весенних полевых работ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237 152,2» заменить цифрами «247 179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83 634,1» заменить цифрами «194 835,7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2 061,5» заменить цифрами «11 405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374 830,2» заменить цифрами «375 073,6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цифры «400 135,0» заменить цифрами «400 134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48 103,9» заменить цифрами «48 170,9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2 180,0» заменить цифрами «14 472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32 919,4» заменить цифрами «39 369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3 160,2» заменить цифрами «430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19 040,9» заменить цифрами «18 516,9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171 841,2» заменить цифрами «171 292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10 878,5» заменить цифрами «45 387,7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960,0» заменить цифрами «800,0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2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2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плановый период 2023 и 2024 годов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2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плановый период 2023 и 2024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7 «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8 «Размеры отчислений в бюджет Гатчинского муниципального района 25 процентов прибыли муниципальных унитарных предприятий Гатчинск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9 «Распределение бюджетных ассигнований по разделам и подразделам классификации расходов бюджета Гатчинского муниципального района на 2022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0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2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3 «Ведомственная структура расходов бюджета Гатчинского муниципального района на 2022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4 «Ведомственная структура расходов бюджета Гатчинского муниципального района на плановый период 2023 и 2024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5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7 «Перечень учреждений, участников бюджетного процесса Гатчинского муниципального района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» на 2022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29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2 год и на плановый период 2023 и 2024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 на 2022 год и на плановый период 2023 и 2024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9 «</w:t>
      </w:r>
      <w:r>
        <w:rPr>
          <w:bCs/>
          <w:sz w:val="28"/>
          <w:szCs w:val="28"/>
        </w:rPr>
        <w:t>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1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 на 2022 год и на плановый период 2023 и 2024 год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» изложить в новой редакции согласно приложению 21 к настоящему решению (прилагается).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риложение 54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</w:t>
      </w:r>
      <w:r>
        <w:rPr>
          <w:sz w:val="28"/>
          <w:szCs w:val="28"/>
        </w:rPr>
        <w:t>» изложить в новой редакции согласно приложению 2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 на 2022 год и на плановый период 2023 и 2024 годов» изложить в новой редакции согласно приложению 23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6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2 год» изложить в новой редакции согласно приложению 24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плановый период 2023 и 2024 годов» изложить в новой редакции согласно приложению 2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0"/>
        </w:tabs>
        <w:ind w:left="4613" w:hanging="360"/>
      </w:pPr>
      <w:rPr>
        <w:b w:val="false"/>
      </w:rPr>
    </w:lvl>
  </w:abstractNum>
  <w:abstractNum w:abstractNumId="6">
    <w:lvl w:ilvl="0">
      <w:start w:val="1"/>
      <w:numFmt w:val="decimal"/>
      <w:lvlText w:val="1.4. 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Кабинет 31</dc:creator>
  <dc:description/>
  <cp:keywords/>
  <dc:language>en-US</dc:language>
  <cp:lastModifiedBy>depgmr07@yandex.ru</cp:lastModifiedBy>
  <cp:lastPrinted>2022-05-04T16:10:00Z</cp:lastPrinted>
  <dcterms:modified xsi:type="dcterms:W3CDTF">2022-05-16T14:24:00Z</dcterms:modified>
  <cp:revision>25</cp:revision>
  <dc:subject/>
  <dc:title>О внесении изменений и дополнений в решение Совета депутатов МО «Гатчинский район» № 230 от 24</dc:title>
</cp:coreProperties>
</file>