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  февраля 2023 года                                                                          № 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ые помещения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Новосветского сельского поселения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.1.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Федеральном законом от 06.10.2003 №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 xml:space="preserve">учитывая постановления администрации Гатчинского муниципального района от 30.09.2021 №3575 </w:t>
      </w:r>
      <w:r>
        <w:rPr/>
        <w:t>«</w:t>
      </w:r>
      <w:r>
        <w:rPr>
          <w:szCs w:val="28"/>
        </w:rPr>
        <w:t xml:space="preserve">Об исключении жилого помещения, расположенного  по адресу: Ленинградская обл., Гатчинский район,                 п. Новый Свет, д.31, кв. 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гр. Цаплиной К.И.», </w:t>
      </w:r>
      <w:bookmarkStart w:id="3" w:name="_Hlk126048703"/>
      <w:r>
        <w:rPr>
          <w:szCs w:val="28"/>
        </w:rPr>
        <w:t>от 25.08.2021 №3068</w:t>
      </w:r>
      <w:r>
        <w:rPr/>
        <w:t xml:space="preserve"> «Об исключении жилого помещения, расположенного  по адресу: Ленинградская обл., Гатчинский район,  пос. Новый Свет, д.31, кв.10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Оскорбиным Н.А.</w:t>
      </w:r>
      <w:r>
        <w:rPr>
          <w:szCs w:val="28"/>
        </w:rPr>
        <w:t xml:space="preserve">», </w:t>
      </w:r>
      <w:bookmarkEnd w:id="3"/>
      <w:r>
        <w:rPr>
          <w:szCs w:val="28"/>
        </w:rPr>
        <w:t>от 04.08.2021 №2796</w:t>
      </w:r>
      <w:r>
        <w:rPr/>
        <w:t xml:space="preserve"> «Об исключении жилого помещения, расположенного  по адресу: Ленинградская обл., Гатчинский район,  пос. Новый Свет, д.31, кв.7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Пономаревой А.В.</w:t>
      </w:r>
      <w:r>
        <w:rPr>
          <w:szCs w:val="28"/>
        </w:rPr>
        <w:t>», от 03.06.2022 №2057</w:t>
      </w:r>
      <w:r>
        <w:rPr/>
        <w:t xml:space="preserve"> «Об исключении жилого помещения, расположенного  по адресу: Ленинградская обл., Гатчинский район,  пос. Новый Свет, д.31, кв.17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Куликовой Ю.О.</w:t>
      </w:r>
      <w:r>
        <w:rPr>
          <w:szCs w:val="28"/>
        </w:rPr>
        <w:t>», от 09.06.2022 №2154</w:t>
      </w:r>
      <w:r>
        <w:rPr/>
        <w:t xml:space="preserve"> «Об исключении жилого помещения, расположенного  по адресу: Ленинградская обл., Гатчинский район,  пос. Новый Свет, д.30, кв.38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Курновской К.Ю.</w:t>
      </w:r>
      <w:r>
        <w:rPr>
          <w:szCs w:val="28"/>
        </w:rPr>
        <w:t>», от 26.05.2022 №1908 «Об исключении жилого помещения, расположенного  по адресу: Ленинградская обл., Гатчинский район,  пос. Новый Свет, д.30, кв.91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Федоровым В.А.», от 30.09.2022 №3906</w:t>
      </w:r>
      <w:r>
        <w:rPr/>
        <w:t xml:space="preserve"> «Об исключении жилого помещения, расположенного  по адресу: Ленинградская обл., Гатчинский район,  пос. Новый Свет, д.31, кв.14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Паршук С.В.</w:t>
      </w:r>
      <w:r>
        <w:rPr>
          <w:szCs w:val="28"/>
        </w:rPr>
        <w:t>», согласие администрации Новосветского сельского поселения Гатчинского муниципального района Ленинградской области от 30.01.2023 года №139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ых помещений), находящихся в собственности муниципального образования «Гатчинский муниципальный район» Ленинградской области и передаваемых в собственность Новосветского сельского поселения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3-01-31T09:14:00Z</cp:lastPrinted>
  <dcterms:modified xsi:type="dcterms:W3CDTF">2023-02-08T13:00:00Z</dcterms:modified>
  <cp:revision>11</cp:revision>
  <dc:subject/>
  <dc:title/>
</cp:coreProperties>
</file>