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02" w:hanging="0"/>
        <w:contextualSpacing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ПРОЕКТ</w:t>
      </w:r>
    </w:p>
    <w:p>
      <w:pPr>
        <w:pStyle w:val="Normal"/>
        <w:spacing w:before="0" w:after="0"/>
        <w:ind w:right="202" w:hanging="0"/>
        <w:contextualSpacing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spacing w:before="0" w:after="0"/>
        <w:ind w:right="202" w:hanging="0"/>
        <w:contextualSpacing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ОКРУГА</w:t>
      </w:r>
    </w:p>
    <w:p>
      <w:pPr>
        <w:pStyle w:val="Normal"/>
        <w:spacing w:before="0" w:after="0"/>
        <w:ind w:right="202" w:hanging="0"/>
        <w:contextualSpacing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ОБЛАСТИ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первого созыва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right="-2" w:hanging="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15 ноября 2024 года                                                               №  ____</w:t>
      </w:r>
    </w:p>
    <w:p>
      <w:pPr>
        <w:pStyle w:val="Heading3"/>
        <w:ind w:right="538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несении изменений и дополнений в решение Совета депутатов Сиверского городского поселения  от 28.12.2023 № 68  «О бюджете муниципального образования «Сиверское городское поселение Гатчинского муниципального района Ленинградской области»  на 2024 год и плановый период 2025 и 2026 годов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решением совета депутатов Гатчинского муниципального округа Ленинградской области от 13.09.2024 № 10 «О вопросах правопреемства органов местного самоуправления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4680"/>
          <w:tab w:val="left" w:pos="90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депутатов Сиверского городского поселения от 28.12.2023 года № 68 «О бюджете муниципального образования «Сиверское городское поселение Гатчинского муниципального района Ленинградской области» на 2024 год и плановый период 2025 и 2026 годов», следующие дополнения и изменения  решений Совета депутатов:</w:t>
      </w:r>
    </w:p>
    <w:p>
      <w:pPr>
        <w:pStyle w:val="2"/>
        <w:tabs>
          <w:tab w:val="clear" w:pos="4680"/>
          <w:tab w:val="left" w:pos="90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right="201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: 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>1.1.1. Пункт 1излож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ледующей редакции</w:t>
      </w:r>
      <w:r>
        <w:rPr>
          <w:sz w:val="28"/>
          <w:szCs w:val="28"/>
        </w:rPr>
        <w:t xml:space="preserve">: 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>« 1. Утвердить основные характеристики бюджета Сиверского городского поселения  на 2024 год: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Сиверского городского поселения в сумме 933 933,6 тыс. руб.;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>прогнозируемый общий объем расходов бюджета Сиверского городского поселения в сумме  673 199,3 тыс. руб.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профицит бюджета Сиверского городского поселения в сумме  260 734,3 тыс. руб.»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Пункт 2 изложить в следующей редакции: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иверского городского поселения  на плановый период 2025 и 2026 годов: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Сиверского городского поселения на 2025 год в сумме 248 937,9 тыс. руб. и на 2026 год в сумме 250 835,2 тыс. руб.;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>прогнозируемый общий объем расходов бюджета Сиверского городского поселения на 2025 год в сумме 253 517,9 тыс. руб., в том числе условно утвержденные расходы в сумме 6 019,1 тыс. руб., и на 2026 год в сумме 255 491,1 тыс. руб., в том числе условно утвержденные расходы в сумме 12 653,4 тыс.руб.;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>прогнозируемый дефицит бюджета Сиверского городского поселения на 2025 год в сумме  4 580,0 тыс. руб., прогнозируемый дефицит бюджета Сиверского городского поселения на 2026 год в сумме  4 655,90 тыс. руб.»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 xml:space="preserve">1.1.3. Изложить пункт 3 статьи 1 в новой редакции: 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ложение 1 «Источники финансирования дефицита бюджета Сиверского городского поселения на 2024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1428" w:right="201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2 </w:t>
      </w:r>
    </w:p>
    <w:p>
      <w:pPr>
        <w:pStyle w:val="Normal"/>
        <w:numPr>
          <w:ilvl w:val="2"/>
          <w:numId w:val="3"/>
        </w:numPr>
        <w:ind w:left="1428" w:right="201" w:hanging="720"/>
        <w:jc w:val="both"/>
        <w:rPr/>
      </w:pPr>
      <w:r>
        <w:rPr>
          <w:sz w:val="28"/>
          <w:szCs w:val="28"/>
        </w:rPr>
        <w:t>В пункте 1 Приложение №3 «Прогнозируемые поступления доходов в бюджет Сиверского городского поселения на 2024 год» изложить в новой редакции (прилагается).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2 В пункте 1 Приложение №4 «Прогнозируемые поступления доходов в бюджет Сиверского городского поселения на плановый период 2025 и 2026 год» изложить в новой редакции (прилагается).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</w:t>
      </w:r>
      <w:r>
        <w:rPr/>
        <w:t xml:space="preserve"> </w:t>
      </w:r>
      <w:r>
        <w:rPr>
          <w:sz w:val="28"/>
          <w:szCs w:val="28"/>
        </w:rPr>
        <w:t>В пункте 2 Приложение №5 «Межбюджетные трансферты, получаемые из других бюджетов в 2024 году» изложить в новой редакции (прилагается).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В пункте 2 Приложение №6 «Межбюджетные трансферты, получаемые из других бюджетов в  2025-2026 годах» изложить в новой редакции (прилагается).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В статье 4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 В пункте 1 Приложение №10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  классификации расходов бюджета Сиверского городского поселения на 2024 г.</w:t>
      </w:r>
      <w:r>
        <w:rPr>
          <w:sz w:val="28"/>
          <w:szCs w:val="28"/>
        </w:rPr>
        <w:t>» изложить в новой редакции (прилагается), на плановый период 2025 и 2026 гг. приложение № 1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2. В пункте 2 Приложение № 12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 бюджета Сиверского», на плановый период 2025 и 2026 гг. Приложение №13  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3 Приложение №14 «Ведомственная структура расходов бюджета Сиверского городского поселения на 2024 год», на плановый период 2025 и 2026 гг. Приложение №15 изложить в новой редакции (прилагает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4. Изложить п 12 статьи 4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Сиверского город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сумме 74 048,0 тыс. руб.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2 980,9 тыс. руб.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8 399,3 тыс. руб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4 В статье 5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1. Изложить п 3 статьи 5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расходы на обеспечение деятельности администрации Сиверского городского поселения за счет местного бюджета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4 год в сумме 47 579,6 тыс. руб.,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5 год в сумме 47 571,6тыс. руб.;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6 год в сумме 49 871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Гатчинского муниципального округа</w:t>
        <w:tab/>
        <w:t xml:space="preserve">                                       Филоненко В.А</w:t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30:00Z</dcterms:created>
  <dc:creator>Кабинет 31</dc:creator>
  <dc:description/>
  <cp:keywords/>
  <dc:language>en-US</dc:language>
  <cp:lastModifiedBy>Ворожбитова Ольга Борисовна</cp:lastModifiedBy>
  <cp:lastPrinted>2024-11-05T17:39:00Z</cp:lastPrinted>
  <dcterms:modified xsi:type="dcterms:W3CDTF">2024-11-08T07:06:00Z</dcterms:modified>
  <cp:revision>8</cp:revision>
  <dc:subject/>
  <dc:title>О внесении изменений и дополнений в решение Совета депутатов МО «Гатчинский район» № 230 от 24</dc:title>
</cp:coreProperties>
</file>