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/>
      </w:pPr>
      <w:r>
        <w:rPr/>
        <w:t>Приложение № 3</w:t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 xml:space="preserve">ЭКОНОМИЧЕСКОЕ ОБОСНОВАНИЕ </w:t>
      </w:r>
    </w:p>
    <w:p>
      <w:pPr>
        <w:pStyle w:val="Normal"/>
        <w:ind w:left="284" w:hanging="0"/>
        <w:jc w:val="center"/>
        <w:rPr>
          <w:b/>
          <w:b/>
          <w:color w:val="000000"/>
        </w:rPr>
      </w:pPr>
      <w:r>
        <w:rPr>
          <w:b/>
        </w:rPr>
        <w:t>СТОИМОСТИ ПРЕБЫВАНИЯ РЕБЕНКА В ОЗДОРОВИТЕЛЬНОМ</w:t>
      </w:r>
      <w:r>
        <w:rPr>
          <w:b/>
          <w:color w:val="000000"/>
        </w:rPr>
        <w:t xml:space="preserve"> ЛАГЕРЕ</w:t>
      </w:r>
    </w:p>
    <w:p>
      <w:pPr>
        <w:pStyle w:val="Normal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 ДНЕВНЫМ ПРЕБЫВАНИЕМ НА БАЗЕ </w:t>
      </w:r>
    </w:p>
    <w:p>
      <w:pPr>
        <w:pStyle w:val="Normal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ЫХ ОБРАЗОВАТЕЛЬНЫХ УЧРЕЖДЕНИЙ </w:t>
      </w:r>
    </w:p>
    <w:p>
      <w:pPr>
        <w:pStyle w:val="Normal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ГАТЧИНСКОГО МУНИЦИПАЛЬНОГО ОКРУГА В 2025 ГОДУ</w:t>
      </w:r>
    </w:p>
    <w:p>
      <w:pPr>
        <w:pStyle w:val="Normal"/>
        <w:ind w:left="284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onsPlusNormal"/>
        <w:ind w:left="142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В целях увеличения охвата детей детским оздоровительным отдыхом, в 2025 году планируется открытие оздоровительных лагерей с дневным пребыванием на базе образовательных учреждений (далее – летний оздоровительный лагерь) на одну летнюю смену, в том числе смену с полным днем пребывания детей с 9.00 до 18.00 и смену с сокращенным днем пребывания детей с 9.00 до 14.30. Продолжительность смены полного дня пребывания и сокращенного дня пребывания в летнем оздоровительном лагере составляет 21 календарный день.</w:t>
      </w:r>
    </w:p>
    <w:p>
      <w:pPr>
        <w:pStyle w:val="Normal"/>
        <w:ind w:left="142" w:firstLine="567"/>
        <w:jc w:val="both"/>
        <w:rPr/>
      </w:pPr>
      <w:r>
        <w:rPr>
          <w:color w:val="000000"/>
        </w:rPr>
        <w:t>Размер родительской платы на 2025 год составит 2600,00 руб. за смену (полный день пребывания) и 2200,00 руб. за смену (сокращенный день пребывания). Размер родительской платы в 2024 году составил 2400,00 руб. за смену за полный день пребывания и 2000,00 руб. за смену за сокращенный день пребывания.</w:t>
      </w:r>
    </w:p>
    <w:p>
      <w:pPr>
        <w:pStyle w:val="Normal"/>
        <w:ind w:left="142" w:firstLine="567"/>
        <w:jc w:val="both"/>
        <w:rPr>
          <w:color w:val="000000"/>
        </w:rPr>
      </w:pPr>
      <w:r>
        <w:rPr>
          <w:color w:val="000000"/>
        </w:rPr>
        <w:t xml:space="preserve">Увеличение стоимости родительской платы обусловлено увеличением стоимости расходов на питание, культмассовые мероприятия и хозяйственные расход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счет стоимости пребывания ребенка в оздоровительном лагере с дневным пребыванием на базе муниципальных образовательных учреждений Гатчинского муниципального округа (далее – расчет) произведен на основании </w:t>
      </w:r>
      <w:r>
        <w:rPr/>
        <w:t xml:space="preserve">приказа Комитета образования от 30.12.2013 г. № 393 «Об утверждении методики определения себестоимости муниципальных и дополнительных платных услуг». </w:t>
      </w:r>
      <w:r>
        <w:rPr>
          <w:color w:val="000000"/>
        </w:rPr>
        <w:t>В расчете определен размер родительской платы за пребывание ребенка в летнем оздоровительном лагере за смену на полный и сокращенный день пребывания.</w:t>
      </w:r>
    </w:p>
    <w:p>
      <w:pPr>
        <w:pStyle w:val="Normal"/>
        <w:ind w:left="142" w:firstLine="709"/>
        <w:jc w:val="both"/>
        <w:rPr>
          <w:color w:val="000000"/>
        </w:rPr>
      </w:pPr>
      <w:r>
        <w:rPr>
          <w:b/>
          <w:color w:val="000000"/>
        </w:rPr>
        <w:t>Расчет стоимости одного дня пребывания ребенка в летнем оздоровительном лагере включает следующие расход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Расходы на заработную плату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Расходы на питание, в том числе</w:t>
      </w:r>
      <w:r>
        <w:rPr>
          <w:color w:val="000000"/>
        </w:rPr>
        <w:t>: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стоимость набора продуктов питания в соответствии с СанПиН 2.3/2.4.3590-20;</w:t>
      </w:r>
    </w:p>
    <w:p>
      <w:pPr>
        <w:pStyle w:val="ConsPlusNormal"/>
        <w:ind w:left="142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- услуга по организации горячего питания (при условии приготовления пищи организатором питания на базе образовательного учреждения).</w:t>
      </w:r>
    </w:p>
    <w:p>
      <w:pPr>
        <w:pStyle w:val="ConsPlusNormal"/>
        <w:numPr>
          <w:ilvl w:val="0"/>
          <w:numId w:val="2"/>
        </w:numPr>
        <w:ind w:left="142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Культмассовые мероприятия.</w:t>
      </w:r>
    </w:p>
    <w:p>
      <w:pPr>
        <w:pStyle w:val="ConsPlusNormal"/>
        <w:numPr>
          <w:ilvl w:val="0"/>
          <w:numId w:val="2"/>
        </w:numPr>
        <w:ind w:left="142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Хозяйственные расходы (расходы на приобретение медикаментов, питьевой воды, канцелярских товаров, спортивного и мягкого инвентаря и прочих хозяйственных расходов).</w:t>
      </w:r>
    </w:p>
    <w:p>
      <w:pPr>
        <w:pStyle w:val="ConsPlusNormal"/>
        <w:numPr>
          <w:ilvl w:val="0"/>
          <w:numId w:val="2"/>
        </w:numPr>
        <w:ind w:left="142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Страхование от несчастных случаев.</w:t>
      </w:r>
    </w:p>
    <w:p>
      <w:pPr>
        <w:pStyle w:val="ConsPlusNormal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ConsPlusNormal"/>
        <w:ind w:left="142" w:firstLine="567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8"/>
          <w:szCs w:val="28"/>
        </w:rPr>
        <w:t>Обоснование расчета стоимости одного дня пребывания ребенка</w:t>
      </w:r>
    </w:p>
    <w:p>
      <w:pPr>
        <w:pStyle w:val="ConsPlusNormal"/>
        <w:ind w:left="142" w:firstLine="567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8"/>
          <w:szCs w:val="28"/>
        </w:rPr>
        <w:t>в оздоровительном лагере с дневным пребыванием</w:t>
      </w:r>
    </w:p>
    <w:p>
      <w:pPr>
        <w:pStyle w:val="ConsPlusNormal"/>
        <w:ind w:left="142" w:firstLine="567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8"/>
          <w:szCs w:val="28"/>
        </w:rPr>
        <w:t>на базе общеобразовательных учреждений</w:t>
      </w:r>
    </w:p>
    <w:p>
      <w:pPr>
        <w:pStyle w:val="ConsPlusNormal"/>
        <w:numPr>
          <w:ilvl w:val="0"/>
          <w:numId w:val="3"/>
        </w:numPr>
        <w:ind w:left="142" w:firstLine="567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>Заработная плата сотрудников.</w:t>
      </w:r>
    </w:p>
    <w:p>
      <w:pPr>
        <w:pStyle w:val="ConsPlusNormal"/>
        <w:ind w:left="142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Персонал, работающий в летнем оздоровительном лагере, получает заработную плату в рамках штатного расписания и тарификации за счет бюджетных средств, с учетом графика работы учреждения в каникулярный период.</w:t>
      </w:r>
    </w:p>
    <w:p>
      <w:pPr>
        <w:pStyle w:val="ConsPlusNormal"/>
        <w:ind w:left="142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Заработная плата рассчитана по должности воспитатель с учетом продолжительности рабочего времени воспитателя в смену, должностного оклада по должности воспитатель, средней наполняемости отряда и составляет за полный день пребывания 1810,20 руб. в смену (86,20 руб. в день) на одного ребенка, за сокращенный день пребывания 1106,70 руб. в смену (52,70 руб. в день) на одного ребенка.</w:t>
      </w:r>
    </w:p>
    <w:p>
      <w:pPr>
        <w:pStyle w:val="ConsPlusNormal"/>
        <w:ind w:left="142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В случае, если педагогический персонал образовательного учреждения находится в очередном оплачиваемом отпуске в период проведения летней оздоровительной компании, средства на заработную плату педагогического персонала, работающего в летнем оздоровительном лагере, возмещаются за счет средств муниципального бюджета по разделу 0709 «Другие вопросы в области образования» за счет средств субсидии на иные цели и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в расчет стоимости родительской платы не включается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.</w:t>
      </w:r>
    </w:p>
    <w:p>
      <w:pPr>
        <w:pStyle w:val="ConsPlusNormal"/>
        <w:numPr>
          <w:ilvl w:val="0"/>
          <w:numId w:val="3"/>
        </w:numPr>
        <w:ind w:left="142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Стоимость набора продуктов.</w:t>
      </w:r>
    </w:p>
    <w:p>
      <w:pPr>
        <w:pStyle w:val="ConsPlusNormal"/>
        <w:ind w:left="142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тоимость набора продуктов питания рассчитана на основании примерного меню с учетом средних цен на продукты питания и составляет за полный день пребывания 6058,50 руб. в смену (288,50 руб. в день) на одного ребенка, за сокращенный день пребывания 4483,50 руб. в смену (213,50 руб. в день) на одного ребенка.</w:t>
      </w:r>
    </w:p>
    <w:p>
      <w:pPr>
        <w:pStyle w:val="ConsPlusNormal"/>
        <w:ind w:left="142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Стоимость набора продуктов питания оплачивается за счет средств муниципального бюджета Гатчинского муниципального округа по разделу 0709 «Другие вопросы в области образования» в рамках основного мероприятия «Организация отдыха, оздоровления, занятости детей, подростков и молодежи» подпрограммы «Развитие системы отдыха, оздоровления, занятости детей, подростков и молодежи» программы</w:t>
      </w:r>
      <w:r>
        <w:rPr>
          <w:rFonts w:eastAsia="Calibri;Calibri" w:cs="Times New Roman;Times New Roman PSMT" w:ascii="Times New Roman;Times New Roman PSMT" w:hAnsi="Times New Roman;Times New Roman PSMT"/>
          <w:b/>
          <w:sz w:val="24"/>
          <w:szCs w:val="24"/>
          <w:lang w:eastAsia="en-US"/>
        </w:rPr>
        <w:t xml:space="preserve"> Гатчинского муниципального округа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 </w:t>
      </w:r>
      <w:r>
        <w:rPr>
          <w:rFonts w:eastAsia="Calibri;Calibri" w:cs="Times New Roman;Times New Roman PSMT" w:ascii="Times New Roman;Times New Roman PSMT" w:hAnsi="Times New Roman;Times New Roman PSMT"/>
          <w:b/>
          <w:sz w:val="24"/>
          <w:szCs w:val="24"/>
          <w:lang w:eastAsia="en-US"/>
        </w:rPr>
        <w:t>Ленинградской области «Современное образование в Гатчинском муниципальном округе»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 и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 xml:space="preserve">в расчет стоимости родительской платы не включается. </w:t>
      </w:r>
    </w:p>
    <w:p>
      <w:pPr>
        <w:pStyle w:val="ConsPlusNormal"/>
        <w:numPr>
          <w:ilvl w:val="0"/>
          <w:numId w:val="3"/>
        </w:numPr>
        <w:ind w:left="142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Услуга по организации горячего питания.</w:t>
      </w:r>
    </w:p>
    <w:p>
      <w:pPr>
        <w:pStyle w:val="ConsPlusNormal"/>
        <w:ind w:left="142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Оплата расходов по приготовлению пищи, при условии приготовления пищи организатором питания, составляет за полный день пребывания 1183,35 руб. в смену (56,35 руб. в день) на одного ребенка, за сокращенный день пребывания 846,30 руб. в смену (40,30 руб. в день) на одного ребенка. </w:t>
      </w:r>
    </w:p>
    <w:p>
      <w:pPr>
        <w:pStyle w:val="ConsPlusNormal"/>
        <w:numPr>
          <w:ilvl w:val="0"/>
          <w:numId w:val="3"/>
        </w:numPr>
        <w:ind w:left="142" w:firstLine="567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Культмассовые мероприятия (посещение экскурсий, спектаклей, кинотеатров и прочие культмассовые мероприятия). </w:t>
      </w:r>
    </w:p>
    <w:p>
      <w:pPr>
        <w:pStyle w:val="ConsPlusNormal"/>
        <w:ind w:left="142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Средняя стоимость посещения культмассовых мероприятий составляет на полный день пребывания 640,50 руб. в смену (30,50 руб. в день) на одного ребенка, за сокращенный день пребывания 630,00 руб. в смену (30,00 руб. в день) на одного ребенка. Количество посещений культмассовых мероприятий за 21 день пребывания ребенка в летнем оздоровительном лагере составляет в среднем 3 посещения за смену. Средняя стоимость посещения культмассового мероприятия составляет за полный день пребывания 213,50 руб. на ребенка в смену (213,50 руб.*3 посещения = 640,50 руб.), за сокращенный день пребывания 210,00 руб. на ребенка в смену (210,00 руб.*3 посещения = 630,00 руб.). </w:t>
      </w:r>
    </w:p>
    <w:p>
      <w:pPr>
        <w:pStyle w:val="ConsPlusNormal"/>
        <w:numPr>
          <w:ilvl w:val="0"/>
          <w:numId w:val="3"/>
        </w:numPr>
        <w:ind w:left="142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Хозяйственные расходы (расходы на приобретение медикаментов, мягкого инвентаря, питьевой воды и прочих расходов).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Средняя стоимость хозяйственных расходов на полный день пребывания составляет 633,36 руб. в смену (30,16 руб. в день) на одного ребенка, на сокращенный день пребывания 581,07 руб. в смену (27,67 руб. в день) на одного ребенка.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ind w:left="142" w:firstLine="567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>Страхование от несчастных случаев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Средний размер страховой премии на полный день пребывания и сокращенный день пребывания составляет 142,80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руб. в смену (6,80 руб. в день) на одного ребенка. 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Расчет стоимости пребывания ребенка в летнем оздоровительном лагере по направлениям расходов на страхование от несчастных случаев, культмассовые мероприятия, хозяйственные расходы, медикаменты, мягкий инвентарь и прочие аналогичные расходы является примерным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Муниципальные образовательные учреждения в зависимости от месторасположения (городская местность, сельская местность), доступности музеев, кинотеатров, театров, а также с учетом потребности, профиля и программы лагеря, самостоятельно определяют сумму расходования средств в пределах утвержденного размера родительской платы по этим которые оплачиваются за счет средств муниципального бюджета по разделу 0709 «Другие вопросы в области образования».</w:t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/>
          <w:color w:val="000000"/>
          <w:sz w:val="24"/>
          <w:szCs w:val="24"/>
        </w:rPr>
      </w:r>
    </w:p>
    <w:p>
      <w:pPr>
        <w:pStyle w:val="ConsPlusNormal"/>
        <w:ind w:firstLine="1134"/>
        <w:jc w:val="center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Сравнительный расчет стоимости пребывания ребенка в оздоровительном лагере с дневным пребыванием</w:t>
      </w:r>
    </w:p>
    <w:p>
      <w:pPr>
        <w:pStyle w:val="ConsPlusNormal"/>
        <w:spacing w:before="0" w:after="120"/>
        <w:ind w:firstLine="1134"/>
        <w:jc w:val="center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на базе муниципального образовательного учреждения в 2025 году</w:t>
      </w:r>
    </w:p>
    <w:p>
      <w:pPr>
        <w:pStyle w:val="ConsPlusNormal"/>
        <w:ind w:firstLine="142"/>
        <w:jc w:val="center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/>
        <w:drawing>
          <wp:inline distT="0" distB="0" distL="0" distR="0">
            <wp:extent cx="9121140" cy="506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114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1134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*Стоимость набора продуктов питания оплачивается за счет средств муниципального бюджета Гатчинского муниципального района Ленинградской области</w:t>
      </w:r>
    </w:p>
    <w:p>
      <w:pPr>
        <w:pStyle w:val="ConsPlusNormal"/>
        <w:ind w:firstLine="1134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**Персонал, работающий в летнем оздоровительном лагере, получает заработную плату в рамках штатного расписания и тарификации за счет средств муниципального бюджета, с учетом графика работы учреждения в каникулярный период, в расчет стоимости пребывания ребенка в оздоровительном лагере с дневным пребыванием на базе муниципального образовательного учреждения не включается</w:t>
      </w:r>
    </w:p>
    <w:sectPr>
      <w:type w:val="nextPage"/>
      <w:pgSz w:orient="landscape" w:w="16838" w:h="11906"/>
      <w:pgMar w:left="1134" w:right="72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ascii="Times New Roman;Times New Roman PSMT" w:hAnsi="Times New Roman;Times New Roman PSMT" w:cs="Times New Roman;Times New Roman PSM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;Symbol" w:hAnsi="Symbol;Symbol" w:eastAsia="Times New Roman;Times New Roman PSMT" w:cs="Times New Roman;Times New Roman PSMT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14:00Z</dcterms:created>
  <dc:creator>comp-9</dc:creator>
  <dc:description/>
  <cp:keywords/>
  <dc:language>en-US</dc:language>
  <cp:lastModifiedBy>Надежда Мирошниченко</cp:lastModifiedBy>
  <cp:lastPrinted>2025-03-03T11:03:00Z</cp:lastPrinted>
  <dcterms:modified xsi:type="dcterms:W3CDTF">2025-03-12T12:02:00Z</dcterms:modified>
  <cp:revision>16</cp:revision>
  <dc:subject/>
  <dc:title> </dc:title>
</cp:coreProperties>
</file>