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876"/>
        <w:gridCol w:w="1661"/>
        <w:gridCol w:w="1658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Сиверкого городского поселения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492 157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018 25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 599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332 27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656,7</w:t>
            </w:r>
          </w:p>
        </w:tc>
      </w:tr>
      <w:tr>
        <w:trPr>
          <w:trHeight w:val="90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492 157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8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3:55:00Z</dcterms:modified>
  <cp:revision>4</cp:revision>
  <dc:subject/>
  <dc:title>УТВЕРЖДЕНЫ</dc:title>
</cp:coreProperties>
</file>