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Новосвет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Новосвет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Новосветского сель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38 321,88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45 535,52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7 210.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Новосвет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Новосвет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Новосвет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Новосвет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Новосвет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Новосветского сельского поселения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отчет об использовании средств дорожного фонда Новосветского сельского поселения за 2024 год согласно приложению 8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38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3:10:00Z</dcterms:modified>
  <cp:revision>6</cp:revision>
  <dc:subject/>
  <dc:title>ПРОЕКТ</dc:title>
</cp:coreProperties>
</file>