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Таицкое городское поселение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8 099,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5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4 1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457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3 1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46,8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Cs/>
                <w:szCs w:val="24"/>
              </w:rPr>
              <w:t>8 099,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2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4:14:00Z</dcterms:modified>
  <cp:revision>3</cp:revision>
  <dc:subject/>
  <dc:title>УТВЕРЖДЕНЫ</dc:title>
</cp:coreProperties>
</file>