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преля 2025 года     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Таицкого город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Таицкого город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Таицкого городского поселения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61 818,40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67 703,25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5 884,8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муниципального образования Таицкое городское поселение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образования Таицкое городское поселение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муниципального образования Таицкое городское поселение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муниципального образования Таицкое городское поселение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муниципального образования Таицкое городское поселение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муниципальному образованию Таицкое городское поселение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муниципального образования Таицкое городское поселение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муниципального образования Таицкое городское поселение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28:00Z</dcterms:created>
  <dc:creator>Кабинет 31</dc:creator>
  <dc:description/>
  <cp:keywords/>
  <dc:language>en-US</dc:language>
  <cp:lastModifiedBy>Зайцева Катерина Владимировна</cp:lastModifiedBy>
  <cp:lastPrinted>2023-05-05T14:09:00Z</cp:lastPrinted>
  <dcterms:modified xsi:type="dcterms:W3CDTF">2025-03-14T14:12:00Z</dcterms:modified>
  <cp:revision>6</cp:revision>
  <dc:subject/>
  <dc:title>ПРОЕКТ</dc:title>
</cp:coreProperties>
</file>