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737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Дружногорского город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74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 28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lang w:val="en-US"/>
              </w:rPr>
              <w:t>-8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088,2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13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13 0000 6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город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125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874,2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lang w:val="en-US"/>
              </w:rPr>
              <w:t>127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16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2 207,8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24 119,6</w:t>
            </w:r>
          </w:p>
        </w:tc>
      </w:tr>
      <w:tr>
        <w:trPr>
          <w:trHeight w:val="90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 28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-8 088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3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21T11:32:00Z</dcterms:modified>
  <cp:revision>5</cp:revision>
  <dc:subject/>
  <dc:title>УТВЕРЖДЕНЫ</dc:title>
</cp:coreProperties>
</file>