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>Приложение №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О Пудостьское сельское поселение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541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41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11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9 51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630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71 03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559,9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60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38:00Z</dcterms:modified>
  <cp:revision>11</cp:revision>
  <dc:subject/>
  <dc:title>УТВЕРЖДЕНЫ</dc:title>
</cp:coreProperties>
</file>