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Сяськелевского сель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Сяськелев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Сяськелевского сель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94 574,5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94 701,3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126,8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Сяськелев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Сяськелев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Сяськелевского сельского поселения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Сяськелевс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Сяськелевс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Сяськелевскому сельскому поселению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Сяськелев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Сяськелевс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Филиппова Виктория Валерьевн</cp:lastModifiedBy>
  <cp:lastPrinted>2023-05-05T14:09:00Z</cp:lastPrinted>
  <dcterms:modified xsi:type="dcterms:W3CDTF">2025-03-14T11:41:00Z</dcterms:modified>
  <cp:revision>8</cp:revision>
  <dc:subject/>
  <dc:title>ПРОЕКТ</dc:title>
</cp:coreProperties>
</file>