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муниципального образования «Сусанинское сельское поселение» 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муниципального  образования «Сусанинское сельское поселение»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 xml:space="preserve">муниципального  образования «Сусанинское сельское поселение» 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65 678,4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45 344,5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 xml:space="preserve"> 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20 333,9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 xml:space="preserve">муниципального  образования «Сусанинское сельское поселение» 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образования «Сусанинское сельское поселение»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муниципального образования «Сусанинское сельское поселение»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муниципального образования «Сусанинское сельское поселение»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муниципального образования «Сусанинское сельское поселение»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муниципального образования «Сусанинское сельское поселение»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Сусанинс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муниципального образования «Сусанинское сельское поселение»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05:00Z</dcterms:created>
  <dc:creator>Кабинет 31</dc:creator>
  <dc:description/>
  <cp:keywords/>
  <dc:language>en-US</dc:language>
  <cp:lastModifiedBy>Зайцева Катерина Владимировна</cp:lastModifiedBy>
  <cp:lastPrinted>2025-03-06T11:55:00Z</cp:lastPrinted>
  <dcterms:modified xsi:type="dcterms:W3CDTF">2025-03-14T14:01:00Z</dcterms:modified>
  <cp:revision>6</cp:revision>
  <dc:subject/>
  <dc:title>ПРОЕКТ</dc:title>
</cp:coreProperties>
</file>