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_________ 2025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_________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Гатчинского муниципального района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Гатчинского муниципального района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3 129 309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3 175 914,2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</w:t>
      </w:r>
      <w:r>
        <w:rPr>
          <w:b w:val="false"/>
          <w:lang w:val="ru-RU"/>
        </w:rPr>
        <w:t xml:space="preserve"> 46 604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4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4 год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4 год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4 год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Гатчинского муниципального района за 2024 год согласно приложению 9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00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4-17T14:57:00Z</dcterms:modified>
  <cp:revision>13</cp:revision>
  <dc:subject/>
  <dc:title>ПРОЕКТ</dc:title>
</cp:coreProperties>
</file>