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Пудомяг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 93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- 4 296,9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4 68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62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9 7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491,1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3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 296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1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3:29:00Z</dcterms:modified>
  <cp:revision>4</cp:revision>
  <dc:subject/>
  <dc:title>УТВЕРЖДЕНЫ</dc:title>
</cp:coreProperties>
</file>