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right="202" w:hanging="0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20 мая 2022 года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21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8 апреля 2022 года № 01-14-01/150, протокол публичных слушаний по проекту Отчета об исполнении бюджета Гатчинского муниципального района за 2021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/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7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5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554,4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7 427 947,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25 606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21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21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1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1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1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1 год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Расходование средств из резервного фонда администрации Гатчинского муниципального района за 2021 год не производилось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depgmr07@yandex.ru</cp:lastModifiedBy>
  <cp:lastPrinted>2021-03-24T16:02:00Z</cp:lastPrinted>
  <dcterms:modified xsi:type="dcterms:W3CDTF">2022-05-06T07:51:00Z</dcterms:modified>
  <cp:revision>6</cp:revision>
  <dc:subject/>
  <dc:title>ПРОЕКТ</dc:title>
</cp:coreProperties>
</file>