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Гатчинского муниципального района «Об утверждении перечня объектов недвижимого имущества, находящегося в собственности муниципального образования «Гатчинский муниципальный район» Ленинградской области и передаваемого в собственность Веревского сельского поселения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.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4 Федерального закона от 06.10.2003 №131-ФЗ «Об общих принципах организации местного самоуправления в Российской Федерации», статьей 1 областного закона Ленинградской области от 10.07.2014 №48-оз «Об отдельных вопросах местного значения сельских поселений Ленинградской области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редаче предлагается следующее имущество:</w:t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ая дорога «Верево-Пудость» протяженностью 707 м с кадастровым номером 47:23:0000000:52434 (далее – Объект 1);</w:t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ая дорога «Верево-Пудость» протяженностью 604 м с кадастровым номером 47:23:0259002:1442 (далее – Объект 2);</w:t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47:23:0245002:340, площадью 12424+/-39 кв. м, расположенный по адресу: Ленинградская область, Гатчинский муниципальный района, Веревское сельское поселение, деревня Малое Верево, автомобильная дорога общего пользования «Верево-ст. Пудость», категория земель: земли населенных пунктов, вид разрешенного и использования: земельные участки (территории) общего пользования;</w:t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47:23:0000000:52585 площадью 8913+/-165 кв. м, расположенный по адресу: Ленинградская область, Гатчинский муниципальный район, Веревское сельское поселение, категория земель: земли промышленности, энергетики, транспорта, связи, радиовещания, телевидения, информатики, земли для обеспечения косимческой деятельности, земли обороны, безопасности и земли иного специального назначения, вид разрешенного использования: автомобильный транспорт.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части 1 статьи 14 Федерального закона от 06.10.2003 №131-ФЗ «Об общих принципах организации местного самоуправления в Российской Федерации»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относится к полномочиям городских и сельских поселений. Принимая во внимание, что фактически указанный выше участок дороги с земельными участками под ним находится в границах населенных пунктов Веревского сельского поселения, подготовлен настоящий проект решения совета депутатов Гатчинского муниципального района.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о согласие администрации Веревского сельского поселения Гатчинского муниципального района от 21.11.2022 года №2250-01-13 и от 13.04.2023 №565-01-13 о принятии объектов в собственность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Шитикова Л.Ю., 99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04:00Z</dcterms:created>
  <dc:creator>ssp</dc:creator>
  <dc:description/>
  <cp:keywords/>
  <dc:language>en-US</dc:language>
  <cp:lastModifiedBy>depgmr07@yandex.ru</cp:lastModifiedBy>
  <cp:lastPrinted>2023-02-03T14:32:00Z</cp:lastPrinted>
  <dcterms:modified xsi:type="dcterms:W3CDTF">2023-05-05T10:45:00Z</dcterms:modified>
  <cp:revision>15</cp:revision>
  <dc:subject/>
  <dc:title>Главе крестьянского</dc:title>
</cp:coreProperties>
</file>