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5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11.2021 № 1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6.12.2022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 (далее – муниципальные образования) на строительство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 (далее – Комитет финансов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муниципальным образованиям предоставляются в целях реализации мероприятий муниципальных программ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ству автомобильных дорог общего пользования местного значения, в том числе на разработку проектной документации, включая экспертизу, строительный контроль, авторский (технический) надз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и на плановый период в пределах бюджетных ассигнований, предусмотренных решением о бюджете Гатчинского муниципального района на текущий финансовый год и на плановый пери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 плановый пери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программ (планов) строительства, в том числе проектирования,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формленного земельного участка для проектирования и строительства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               25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в порядке межбюджетных отношений на лицевой счет, открытый в органе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2:00Z</dcterms:created>
  <dc:creator>oli</dc:creator>
  <dc:description/>
  <cp:keywords/>
  <dc:language>en-US</dc:language>
  <cp:lastModifiedBy>depgmr07@yandex.ru</cp:lastModifiedBy>
  <cp:lastPrinted>2022-12-06T16:41:00Z</cp:lastPrinted>
  <dcterms:modified xsi:type="dcterms:W3CDTF">2022-12-09T08:57:00Z</dcterms:modified>
  <cp:revision>7</cp:revision>
  <dc:subject/>
  <dc:title>УТВЕРЖДЕН</dc:title>
</cp:coreProperties>
</file>