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№ 2 </w:t>
      </w:r>
    </w:p>
    <w:p>
      <w:pPr>
        <w:pStyle w:val="Normal"/>
        <w:jc w:val="right"/>
        <w:rPr/>
      </w:pPr>
      <w:r>
        <w:rPr/>
        <w:t>к  постановлению  администрации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</w:t>
      </w:r>
      <w:r>
        <w:rPr>
          <w:b/>
        </w:rPr>
        <w:t xml:space="preserve">    09.09.2009 г. № 2423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межведомственной  комиссии по  противодействию  коррупци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рганах мест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дседатель  комиссии</w:t>
      </w:r>
    </w:p>
    <w:p>
      <w:pPr>
        <w:pStyle w:val="Normal"/>
        <w:rPr/>
      </w:pPr>
      <w:r>
        <w:rPr/>
        <w:t>КУЗЬМИН Владимир Николаевич</w:t>
        <w:tab/>
        <w:tab/>
        <w:t>-  заместитель главы 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>Гатчинского муниципального  райо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местители председателя комиссии:</w:t>
      </w:r>
    </w:p>
    <w:p>
      <w:pPr>
        <w:pStyle w:val="Normal"/>
        <w:rPr/>
      </w:pPr>
      <w:r>
        <w:rPr/>
        <w:t>СЛЕСАРЕВ Андрей Эрнестович</w:t>
        <w:tab/>
        <w:tab/>
        <w:t>-  заместитель главы 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>Гатчинского муниципального 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ОВЬЕВ  Анатолий Васильевич </w:t>
        <w:tab/>
        <w:t>- председатель контрольно-счетной палаты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Гатчинского муниципального  района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( по согласованию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Члены комиссии:</w:t>
      </w:r>
    </w:p>
    <w:p>
      <w:pPr>
        <w:pStyle w:val="Normal"/>
        <w:rPr/>
      </w:pPr>
      <w:r>
        <w:rPr/>
        <w:t>МАСЛОВ Николай Тихонович</w:t>
        <w:tab/>
        <w:tab/>
        <w:t>-  заместитель главы 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>Гатчинского муниципального 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ЕЩАДИМ Людмила  Николаевна </w:t>
        <w:tab/>
        <w:t>-  заместитель главы 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>Гатчинского муниципального 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МИН Михаил Михайлович</w:t>
        <w:tab/>
        <w:tab/>
        <w:t>-  заместитель главы 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>Гатчинского муниципального 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РОКИН Сергей Николаевич</w:t>
        <w:tab/>
        <w:tab/>
        <w:t>- председатель комитета  промышленной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политики, инвестиций и торговли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администрации  Гатчинского  </w:t>
      </w:r>
    </w:p>
    <w:p>
      <w:pPr>
        <w:pStyle w:val="Normal"/>
        <w:rPr/>
      </w:pPr>
      <w:r>
        <w:rPr/>
        <w:tab/>
        <w:tab/>
        <w:tab/>
        <w:tab/>
        <w:tab/>
        <w:tab/>
        <w:t>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ОЖБИТОВА Ольга Борисовна</w:t>
        <w:tab/>
        <w:t>- руководитель аппарат Совета депутатов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Гатчинского муниципального  района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( по согласовани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ЛЬЦЕВА  Татьяна Олеговна</w:t>
        <w:tab/>
        <w:tab/>
        <w:t>- начальник  юридического отдела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администрации  Гатчинского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екретарь  комисси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ВЭНСКЭ Светлана Михайловна </w:t>
        <w:tab/>
        <w:tab/>
        <w:t>- начальник  сектора кадров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администрации  Гатчинского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муниципального райо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47:00Z</dcterms:created>
  <dc:creator>Мыльникова Эльвира Анатольевна</dc:creator>
  <dc:description/>
  <cp:keywords/>
  <dc:language>en-US</dc:language>
  <cp:lastModifiedBy>Мыльникова Эльвира Анатольевна</cp:lastModifiedBy>
  <dcterms:modified xsi:type="dcterms:W3CDTF">2013-10-11T08:47:00Z</dcterms:modified>
  <cp:revision>1</cp:revision>
  <dc:subject/>
  <dc:title/>
</cp:coreProperties>
</file>