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5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 РЕГИСТРАЦИИ КОНВЕР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НИКОВ НА УЧАСТИЕ В КОНКУРСЕ &lt;*&gt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47"/>
        <w:gridCol w:w="1546"/>
        <w:gridCol w:w="1714"/>
        <w:gridCol w:w="1701"/>
        <w:gridCol w:w="1842"/>
      </w:tblGrid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участника    </w:t>
              <w:br/>
              <w:t xml:space="preserve">на участие в   </w:t>
              <w:br/>
              <w:t xml:space="preserve">конкурсе, ИНН, ОГРН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    </w:t>
              <w:br/>
              <w:t xml:space="preserve">номер конверта </w:t>
              <w:br/>
              <w:t xml:space="preserve">     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лица, принявшего конверт, подпись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лица, доставившего конверт, подпись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  <w:br/>
              <w:t xml:space="preserve">&lt;*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Журнал регистрации конвертов участников на участие в конкурсе должен быть прошнурован, пронумерован и скреплен печатью дл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*&gt; В графе 6 "Примечание" указываются указывается время подачи пакета с документами (число, месяц, год, время в часах и минутах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и дата доверенности в случае, если от имени участника действует его представитель. Заполняется лицом, ответственным за прием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5:00Z</dcterms:created>
  <dc:creator>Yulia</dc:creator>
  <dc:description/>
  <cp:keywords/>
  <dc:language>en-US</dc:language>
  <cp:lastModifiedBy>11</cp:lastModifiedBy>
  <cp:lastPrinted>2015-04-30T14:41:00Z</cp:lastPrinted>
  <dcterms:modified xsi:type="dcterms:W3CDTF">2015-04-30T11:41:00Z</dcterms:modified>
  <cp:revision>8</cp:revision>
  <dc:subject/>
  <dc:title>Приложение N 7</dc:title>
</cp:coreProperties>
</file>