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8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мых для участия в открытом конкурс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, на осуществление пассажирских перевозок автомобильным транспортом по муниципальным маршрутам в границах муниципального образования «Город Гатчина» Гатчинского муниципального района Ленин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участника)</w:t>
      </w:r>
    </w:p>
    <w:p>
      <w:pPr>
        <w:pStyle w:val="Normal"/>
        <w:suppressAutoHyphens w:val="true"/>
        <w:ind w:right="-6" w:hanging="0"/>
        <w:jc w:val="both"/>
        <w:rPr/>
      </w:pPr>
      <w:r>
        <w:rPr/>
        <w:t>Для участия в открытом конкурсе, лот №______, направляется нижеперечисленны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1350"/>
        <w:gridCol w:w="162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 </w:t>
              <w:br/>
              <w:t xml:space="preserve">страниц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конкурсе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копия учредительных     </w:t>
              <w:br/>
              <w:t xml:space="preserve">документов (копия устава)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выписки из Единого государственного      </w:t>
              <w:br/>
              <w:t xml:space="preserve">реестра юридических лиц или индивидуальных     </w:t>
              <w:br/>
              <w:t xml:space="preserve">предпринимателей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 или в качестве индивидуального предпринимателя (ОГРН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видетельства о постановке на учет в     </w:t>
              <w:br/>
              <w:t xml:space="preserve">налоговом органе  (ИНН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полномочия лица на осуществление действий от имени участника конкурс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лицензии на осуществление перевозок      </w:t>
              <w:br/>
              <w:t>пассажиров и багажа железнодорожным транспорт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б исполнении налогоплательщиком       </w:t>
              <w:br/>
              <w:t xml:space="preserve">обязанности по уплате налогов, сборов,         </w:t>
              <w:br/>
              <w:t xml:space="preserve">страховых взносов, пеней и иных обязательных   </w:t>
              <w:br/>
              <w:t xml:space="preserve">платежей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траниц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редупрежден о последствиях за предоставление недостоверных сведений, содержащихся в представленных им докум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Участник конкурса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ind w:right="-6" w:hanging="0"/>
        <w:jc w:val="both"/>
        <w:rPr/>
      </w:pPr>
      <w:r>
        <w:rPr/>
        <w:t xml:space="preserve">(уполномоченный представитель) 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suppressAutoHyphens w:val="true"/>
        <w:ind w:right="-6" w:hanging="0"/>
        <w:jc w:val="both"/>
        <w:rPr/>
      </w:pPr>
      <w:r>
        <w:rPr>
          <w:b/>
        </w:rPr>
        <w:tab/>
      </w:r>
      <w:r>
        <w:rPr/>
        <w:t xml:space="preserve">_____________________ </w:t>
        <w:tab/>
        <w:t>(И.О.Фамилия)</w:t>
      </w:r>
      <w:r>
        <w:rPr>
          <w:i/>
          <w:vertAlign w:val="superscript"/>
        </w:rPr>
        <w:tab/>
        <w:t>(подпись)</w:t>
      </w:r>
    </w:p>
    <w:p>
      <w:pPr>
        <w:pStyle w:val="Normal"/>
        <w:tabs>
          <w:tab w:val="clear" w:pos="708"/>
          <w:tab w:val="left" w:pos="900" w:leader="none"/>
          <w:tab w:val="left" w:pos="9354" w:leader="none"/>
        </w:tabs>
        <w:suppressAutoHyphens w:val="true"/>
        <w:ind w:right="-6" w:hanging="0"/>
        <w:rPr/>
      </w:pPr>
      <w:r>
        <w:rPr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9:00Z</dcterms:created>
  <dc:creator>Yulia</dc:creator>
  <dc:description/>
  <cp:keywords/>
  <dc:language>en-US</dc:language>
  <cp:lastModifiedBy>11</cp:lastModifiedBy>
  <cp:lastPrinted>2015-04-29T13:53:00Z</cp:lastPrinted>
  <dcterms:modified xsi:type="dcterms:W3CDTF">2015-04-30T11:42:00Z</dcterms:modified>
  <cp:revision>13</cp:revision>
  <dc:subject/>
  <dc:title>Приложение N 4</dc:title>
</cp:coreProperties>
</file>