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.3</w:t>
      </w:r>
    </w:p>
    <w:p>
      <w:pPr>
        <w:pStyle w:val="Normal"/>
        <w:ind w:left="4248" w:firstLine="708"/>
        <w:jc w:val="center"/>
        <w:rPr>
          <w:i/>
          <w:i/>
        </w:rPr>
      </w:pPr>
      <w:r>
        <w:rPr/>
        <w:t>к Положению об открытом конкурсе на право заключения договора  на осуществление пассажирских перевозок автомобильным транспортом по муниципальным маршрутам в границах  муниципального образования «Город Гатчина» Гатчинского муниципального района Ленинград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ЖУРНАЛ РЕГИСТРАЦИИ УЧАСТНИКОВ КОНКУРСА &lt;*&gt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160"/>
        <w:gridCol w:w="1546"/>
        <w:gridCol w:w="2295"/>
        <w:gridCol w:w="1485"/>
        <w:gridCol w:w="1485"/>
      </w:tblGrid>
      <w:tr>
        <w:trPr>
          <w:trHeight w:val="12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участника    </w:t>
              <w:br/>
              <w:t xml:space="preserve">на участие в   </w:t>
              <w:br/>
              <w:t xml:space="preserve">конкурсе, ИНН, ОГРН      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ковый     </w:t>
              <w:br/>
              <w:t xml:space="preserve">номер конверта </w:t>
              <w:br/>
              <w:t xml:space="preserve">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законного представителя участника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  <w:br/>
              <w:t xml:space="preserve">&lt;**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&gt; Журнал регистрации участников конкурса должен быть прошнурован, пронумерован и скреплен печатью для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*&gt; В графе 6 "Примечание" указываются номер и дата доверенности в случае, если от имени участника действует его представитель. Заполняется лицом, ответственным за прием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26:00Z</dcterms:created>
  <dc:creator>Yulia</dc:creator>
  <dc:description/>
  <cp:keywords/>
  <dc:language>en-US</dc:language>
  <cp:lastModifiedBy>11</cp:lastModifiedBy>
  <cp:lastPrinted>2015-04-30T14:40:00Z</cp:lastPrinted>
  <dcterms:modified xsi:type="dcterms:W3CDTF">2015-04-30T11:40:00Z</dcterms:modified>
  <cp:revision>8</cp:revision>
  <dc:subject/>
  <dc:title>Приложение N 7</dc:title>
</cp:coreProperties>
</file>