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4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Настоящая расписка выдана в том, что ___________ 20__ г. в __ часов ___ минут  секретарю  конкурсной  комиссии  по  проведению  открытого конкурса на право заключения договора на осуществление пассажирских перевозок автомобильным транспортом по муниципальным маршрутам в границах муниципального образования «Город Гатчина» Гатчинского муниципального района Ленинградской области был доставлен запечатанный конверт с надписью «Документы  на участие в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, лот №___» от __________________________________________________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участника конкурса согласно надписи на конверт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 зарегистрирован под №_______ в журнале регистрации конвертов с документами   на  участие  в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, принявшем конвер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лице, доставившем конвер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паспортные данны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0:00Z</dcterms:created>
  <dc:creator>Yulia</dc:creator>
  <dc:description/>
  <cp:keywords/>
  <dc:language>en-US</dc:language>
  <cp:lastModifiedBy>11</cp:lastModifiedBy>
  <cp:lastPrinted>2015-04-14T15:30:00Z</cp:lastPrinted>
  <dcterms:modified xsi:type="dcterms:W3CDTF">2015-04-30T11:40:00Z</dcterms:modified>
  <cp:revision>13</cp:revision>
  <dc:subject/>
  <dc:title>Приложение N 6</dc:title>
</cp:coreProperties>
</file>