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9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юридического лица оформляется на бланке организаци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№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число, месяц и год выдачи доверенности -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ция – участник конкурс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с указанием организационно-правовой формы, ОГР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ет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серии  ______ N _______ выдан _____________ "__" _____________ г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выдан)       (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крытом конкурсе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«Город Гатчина» Гатчинского муниципального района Ленинградской области, Лот №___, с правом подписи всех документов, входящих в заявку, подачи и получения любых документов, и совершения всех необходимых действий, связанные с выполнением указанного поруч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______________ удостоверя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удостоверяемого, подпись удостоверяемо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действительна по "___" _____._______.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_________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)   (подпись) (Ф.И.О. руководителя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4:00Z</dcterms:created>
  <dc:creator>Yulia</dc:creator>
  <dc:description/>
  <cp:keywords/>
  <dc:language>en-US</dc:language>
  <cp:lastModifiedBy>11</cp:lastModifiedBy>
  <cp:lastPrinted>2015-04-14T15:24:00Z</cp:lastPrinted>
  <dcterms:modified xsi:type="dcterms:W3CDTF">2015-04-30T11:42:00Z</dcterms:modified>
  <cp:revision>10</cp:revision>
  <dc:subject/>
  <dc:title>Приложение N 7</dc:title>
</cp:coreProperties>
</file>