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ный   доклад </w:t>
      </w:r>
    </w:p>
    <w:p>
      <w:pPr>
        <w:pStyle w:val="Normal"/>
        <w:spacing w:lineRule="auto" w:line="360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марта 2013 года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депутаты районного Совета!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участники собрания!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аботе администрации Гатчинского муниципального района подготовлен на основе анализа деятельности всех отраслей исполнительной власти, а так же на основе вопросов, поступивших в ходе проведенных отчетов глав поселений перед жителями и депутатским корпусо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ной информацией по  отчету Вы можете ознакомиться в местных средствах массов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м докладе постараюсь рассказать о значимых для жителей района мероприятиях и событиях 2012 года, хронология которых была представлена в видеофильм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стречи не позволяет затронуть абсолютно все направления деятельности администрации. Поэтому я остановлюсь на тех из них, которые остаются приоритетными и в этом, 2013 году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: Гатчинский район выполнил намеченные на 2012 год планы; сохранил и нарастил динамику социально-экономического развит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тало возможным во многом благодаря грамотной работе директорского корпуса предприятий и организаци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экономики Гатчинского района по итогам 2012 года заметно превышают среднеобласт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показатели плана производства основных видов сельскохозяйственной продукци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за 5 лет увеличилась численность работающих в крупном и среднем бизнес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в  районе было создано 700 новых рабочих мест, а в этом, 2013 году, стоит задача создать еще не менее 1000 рабочих мест. Практически не снижается  маятниковая миграция трудовых ресурсов  в Санкт-Петербург, из-за этого бюджет района недополуч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НДФЛ  </w:t>
      </w:r>
      <w:r>
        <w:rPr>
          <w:rFonts w:cs="Times New Roman" w:ascii="Times New Roman" w:hAnsi="Times New Roman"/>
          <w:sz w:val="28"/>
          <w:szCs w:val="28"/>
        </w:rPr>
        <w:t xml:space="preserve"> более </w:t>
      </w:r>
      <w:r>
        <w:rPr>
          <w:rFonts w:cs="Times New Roman" w:ascii="Times New Roman" w:hAnsi="Times New Roman"/>
          <w:b/>
          <w:sz w:val="28"/>
          <w:szCs w:val="28"/>
        </w:rPr>
        <w:t>500 млн</w:t>
      </w:r>
      <w:r>
        <w:rPr>
          <w:rFonts w:cs="Times New Roman" w:ascii="Times New Roman" w:hAnsi="Times New Roman"/>
          <w:sz w:val="28"/>
          <w:szCs w:val="28"/>
        </w:rPr>
        <w:t>.рублей в го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жалению, увеличивается численность иностранных мигрантов, имеющих трудовые отношения. В 2012 году их количество удвоилось и составило без малого 3 тысячи человек. Это рабочие места, которые могли бы занять жители нашего райо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 по данным миграционной службы в 2012 году было поставлено на учет 13745 человек, прибывших в Гатчинский район иностранных граждан и лиц без гражданств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о миграционных процессах можно судить по слайду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стречах население высказывает недовольство заметным привлечением  иностранной рабочей силы, в особенности,  на предприятия сельского хозяйства, строительного и дорожного комплекса, и что еще тревожнее  их активное привлечение  в сферу торговли и общественного питания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можем не прислушиваться к этим настораживающим настроениям нашего коренного населения и уже в этом году необходимо более скрупулезно подойти к анализу складывающихся обстоятельств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Для решения  вопроса строительства социальных объектов в структуре администрации   района произошли кардинальные изменения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ерспективами градостроительного развития, проектированием, ходом строительства и координацией всех, связанных со строительством вопросов, теперь занимается служба главного архитектор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 план действий всех служб. На каждый объект разработаны дорожные карты. Это помогает объединить ведомственную разобщенность и, надеюсь, повысит личную ответственность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ся конкурсная документация на выполнение научно-исследовательских работ по обоснованию строительства и выполнению транспортной модели в районе. И уже сейчас за счет бюджета ГМР ведется работа по проектированию Орловского обхода, который имеет стратегическое значение для г.Гатчина, Веревского, Пудостьского и Б.Колпанского поселени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такие наши действия обеспечили   нам участие в программе строительства 3-х объектов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Пов в Дивенском, Семрино, стадиона – площадки в Сиверской школе №3,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7 площадок для строительства детских садов по 2-х летней губернаторской программ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то проектирование второй  очереди Таицкого КДЦ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тся вопрос строительства многофункционального центра предоставления государственных и муниципальных услуг в г.Гатчин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вые вместе с СПК Племзавод Красногвардейский нам удалось пробиться в Федеральную целевую программу «Социальное развитие села» на финансирование пилотного проекта «Комплексная застройка и благоустройство территории деревни Истинка». Срок реализации проекта 2012-2015 годы. Из федерального бюджета будет получено софинансирование на строительство инженерных сетей: дороги, газо-водо-электроснабжение, строительство ФАПа и спортивной детской площадки. Всего на </w:t>
      </w:r>
      <w:r>
        <w:rPr>
          <w:rFonts w:cs="Times New Roman" w:ascii="Times New Roman" w:hAnsi="Times New Roman"/>
          <w:b/>
          <w:sz w:val="28"/>
          <w:szCs w:val="28"/>
        </w:rPr>
        <w:t>280</w:t>
      </w:r>
      <w:r>
        <w:rPr>
          <w:rFonts w:cs="Times New Roman" w:ascii="Times New Roman" w:hAnsi="Times New Roman"/>
          <w:sz w:val="28"/>
          <w:szCs w:val="28"/>
        </w:rPr>
        <w:t xml:space="preserve"> миллионов рублей. На этом земельном участке будет находится 169 домовладений. Это будут специалисты сельского хозяйства и 70 семей работников бюджетной сферы район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жители района!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ы с вами не только  свидетели, но и участники   роста мобильности насел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более 90 тысяч единиц автотранспорта находится в личной собственности. Количество рейсов и автобусных маршрутов растет,  увеличивается пассажиропоток. В 2012 году общественным транспортом перевезено более 8 млн. пассажиров, это на 1,5 миллиона больше, чем в 2010 году, что определенным образом влияет на состояние дорог, которые не были рассчитаны на имеющуюся сегодня интенсивность движе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ему нет ничего удивительного в том, что в каждом поселении жители не только обсуждают, но и задают нам, власти, вопросы о состоянии дорог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остояние автомобильных дорог напрямую сказывается на дорожно-транспортных происшествиях из-за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я параметров дороги ее категории;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я и плохого состояния горизонтальной разметки;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го освещения и низких сцепных качеств и дефектов покрыт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ТП пострадало 533 человека, 70 из которых погибло. Наибольшее количество ДТП произошло в Гатчине – 73 случая, из них 29 – на проспекте 25-Октября. Проспект 25-Октября в пятницу и в воскресенье становится одной большой пробкой. Пропускная способность его, практически, исчерпана, а Химозский и Балтийский железнодорожные переезды ситуацию усугубляю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уже понятно, что дороги надо капитально ремонтировать в 2, а порой и в 3 раза чаще норматива. По расчетам Правительства области, капитальный ремонт 1 км региональных дорог стоит 30 млн. рублей, а текущий ремонт – 10 млн. рублей. Из 565 км региональных дорог в районе требуют ремонта 138 километров, даже если считать, что это текущий ремонт, то надо </w:t>
      </w:r>
      <w:r>
        <w:rPr>
          <w:rFonts w:cs="Times New Roman" w:ascii="Times New Roman" w:hAnsi="Times New Roman"/>
          <w:b/>
          <w:sz w:val="28"/>
          <w:szCs w:val="28"/>
        </w:rPr>
        <w:t>1,5</w:t>
      </w:r>
      <w:r>
        <w:rPr>
          <w:rFonts w:cs="Times New Roman" w:ascii="Times New Roman" w:hAnsi="Times New Roman"/>
          <w:sz w:val="28"/>
          <w:szCs w:val="28"/>
        </w:rPr>
        <w:t xml:space="preserve"> миллиарда рублей, а выделено было в 2012 году 295 млн.рублей, что позволило отремонтировать лишь 27 к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в 2013 году нами были подготовлены заявки на ремонт 36 км дорог, пока выделено 77 млн. рублей на ремонт 8,7 км. Надо  использовать возможность и получить дополнительное финансирование на ремонт региональных дорог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на ремонт и содержание 1236 км улично-дорожной сети общего пользования местного значения, относящихся к собственности городских и сельских поселений израсходовано 365 млн.рублей. Было отремонтировано 12 км улично-дорожной сети с асфальтобетонным покрытием и почти 64 тыс.кв.м дворовых территорий многоквартирных домов. Хочу отметить, что первоначально нам на эти цели выделялось из бюджета ЛО 95 млн.рублей, а за счет расторопности и оперативности глав администраций Сяськелевского , Вырицкого, Войсковицкого поселений, города Коммунар объем финансирования увеличился до 122 млн.рубле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кущий год финансирование запланировано на 30% меньше факта 2012 года. Уверена, что, как и в прошлый год, главы администраций поселений за счет четкой организации работ, наличия в запасе подготовленной проектно-сметной документации смогут дополнительно получить ресурсы на ремонт внутридомовых территорий и улично-дорожной сет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за счет средств Дорожного фонда Ленинградской области, сформированного на 2012 год, будут отремонтированы в 2013 году переходящие участки 2-х региональных автомобильных дорог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/д Красное Село –Гатчина-Павловск протяженностью 11 км на сумму 121 млн.рублей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/д Стрельна – Кипень – Гатчина участок протяженностью 2,6 км пр.Красноармейский г.Гатчина на сумму 30 млн. рубле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сфер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чи, учителя, работники социальной и сферы культуры – те, без кого никто из нас не может обойтись в повседневной жизни. Если еще 20-30 лет назад само собой разумеющимся было понимание, что в подобные профессии шли люди по зову сердца, то сейчас – во время перемен, привлечение в бюджетную сферу молодых специалистов является едва ли не самой сложно решаемой задачей. Однако мы понимаем ее важность и возможные пути ее решения. 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ейчас очень ждем государственную программу обеспечения жильем работников бюджетной сферы, потому-что участие в действующих 7 региональных и федеральных программах только для признанных нуждающимися в улучшении жилищных условий, далеко не всем молодым специалистам подходи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3 года очередь в Гатчинском районе нуждающихся в улучшении жилищных условиях составила 1829 человек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2012 год по этим программам 212 семей получили социальные выплаты на улучшение жилищных условий.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ье получили 16 сирот. В строящемся доме для военнослужащих зарезервировано ещё 9 квартир, но и этого недостаточно, чтобы  ликвидировать очередь для сирот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2 года выделено 8 квартир узким специалистам здравоохранения. По муниципальной программе в 2013 году будет приобретено для специалистов бюджетной сферы еще 4 квартиры. Кроме того, учитывая массовое строительство жилья в Гатчинском районе, надеемся на государственно-частное партнерство с нашими инвесторами в решении социальных вопросов и предоставлении жилья специалистам  при комплексной застройке территори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доме в мае текущего года получат жилье 104 военнослужащих Гатчинского района и 53 – из других районов Ленинградской област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ем без внимания обращения ветеранов ВОВ. В 2012 году 4 ветерана получили свидетельства для улучшения  своих жилищных условий , которые успешно реализован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 поставлено в очередь на улучшение жилищных условий 16 ветеранов ВОВ, 7 учетных дел уже сформированы и направлены в Правительство области для получения Свидетельства, а с остальными работа будет продолже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 60 многодетных семей получили земельные участки под ИЖС. Задача этого года не только не уменьшить их число, а воспользоваться государственной поддержкой для развития инфраструктуры выделенных массивов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Не могу не затронуть вопрос решения копившихся годами системных проблем, которые невозможно осуществить только за счет собственных средст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мею в виду модернизацию ЖКХ, вопросы газификации, электроснабжения. Эти проблемы остаются до сих пор не решенными до конца. Но их нужно решить, участвуя в долгосрочных инфраструктурных и инвестиционных проекта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слушатели, хочу обратить ваше внимание на то, что принимая бюджет 2012 года, мы главный акцент все-таки делали на социальную сферу. На нее и были направлены основные финансовые потоки. А именно, на сохранение социальной стабильности и выполнение всех социальных обязательств было направлено 87% бюджета. Мы  выполнили все обязательства  переданные с уровня региона. Их объем в структуре расходов составил 68%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 млрд. рублей было освоено путем размещения муниципального заказа через конкурсные процедур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мы проанализируем причины роста недоимки, проведем инвентаризацию заключенных договорных обязательств, эффективность использования сельскохозяйственных земел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 работы бюджетной сферы озвучу  основные приоритеты 2013 год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ниеи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Указам Президента России необходимо </w:t>
      </w:r>
      <w:r>
        <w:rPr>
          <w:rFonts w:cs="Times New Roman" w:ascii="Times New Roman" w:hAnsi="Times New Roman"/>
          <w:b/>
          <w:sz w:val="28"/>
          <w:szCs w:val="28"/>
        </w:rPr>
        <w:t>принципиально решит</w:t>
      </w:r>
      <w:r>
        <w:rPr>
          <w:rFonts w:cs="Times New Roman" w:ascii="Times New Roman" w:hAnsi="Times New Roman"/>
          <w:sz w:val="28"/>
          <w:szCs w:val="28"/>
        </w:rPr>
        <w:t>ь вопрос ликвидации очереди в дошкольные   учреждения детей 3-7 лет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ь  работы по обеспечению противопожарной безопасности в бюджетных учреждениях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отдых, оздоровление и занятость детей в летний период.  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крытием дополнительных 38 групп в детских садах обеспечить их квалифицированными кадрам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Здравоохранении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иклинике ЦРКБ в течение 3-х месяцев текущего года установить  новое флюорографическое оборудование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юле месяце открыть офис врача общей практики в Сиверском военном городке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эксплуатацию  ФАП в Суйде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участие в областной программе «Социальное развитие села» в строительстве ФАПов в п.п.Семрино, Дивенский и Кобралово.  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ведения граждан хочу сообщить, что мы намерены сохранить всю сеть лечебных учреждений. 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По линии социальной защиты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практику   приемных дней с выездом на территории района. В 2012 году таких выездов было более 90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еречень социальных услуг, предоставляемых в режиме одного окна с 32 до 34. В 2012 году эта служба приняла около 45 тыс. человек населения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оснащение тревожной кнопкой одиноких пожилых граждан. В 2012 году было обеспечено 180 человек города Гатчин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ь мероприятия программы 2013 года «Доступная среда для инвалидов»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с малым бизнесом по развитию сети негарантированных социальных услуг, в том числе работе социального такси.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туризма и культуры: 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явленный Губернатором ЛО год духовной культуры продолжить работу по 3 ведомственным целевым программам, а так же участие в международных проектах.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- год 90-летия Исаака Шварца, к которому мы готовились весь 2012 год и, несомненно, проведем его на достойном уровне.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ая жизнь была наполнена огромным количеством мероприятий. По итогам сельских спортивных игр и спартакиады Ленинградской области 2012 года Гатчинский район занял 1 место. 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отрадно, что в копилку побед существенный вклад внесли люди с ограниченными возможностями, завоевав 20 наград различного уровня и стали чемпионами областного спартакиады ЛО.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 заключение, не могу не сказать об эффективности работы районной исполнительной власт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ему удивлению, оказалось очень трудной задачей разработка показателей эффективности работы муниципальных служащих. Люди годами выполняют рутинную, монотонную, в основном бумажную работу,   забывая какую конечную задачу они решают.   Но рутинность будней не оправдание, потому как любое дело можно и стоит превратить в творческий процесс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разработать критерии оценки качества работы, потому чт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о требование времени и обстоятельств. По ним нашу работу оценивает население, общественность, Правительст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этом году будет уделено особое внимание, на сроки проведения конкурсных процедур и своевременное освоение бюджетных средст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НАМ и всем руководителям поселений, администраций, депутатам необходимо и дальше повышать информационную открытость. Необходимо пропагандировать все то хорошее, что удается делать, не избегать  открытого и прямого диалога с население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ю к активности в обсуждении принимаемых в стенах районной администрации реш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е из методов совместной работы можно считать приобретенным опытом. Однако, меняется время, руководители, появляются новые задачи. И мы обязаны ставить планку собственных результатов выше вчерашнего дн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и, которые, к сожалению, бывают в нашей работе, признаю и  принимаю как опыт, без которого нет успеха и побе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возлагаем большие надежды на взаимную работу с Советом </w:t>
      </w:r>
      <w:r>
        <w:rPr>
          <w:rFonts w:cs="Times New Roman" w:ascii="Times New Roman" w:hAnsi="Times New Roman"/>
          <w:b/>
          <w:sz w:val="28"/>
          <w:szCs w:val="28"/>
        </w:rPr>
        <w:t>глав администраций</w:t>
      </w:r>
      <w:r>
        <w:rPr>
          <w:rFonts w:cs="Times New Roman" w:ascii="Times New Roman" w:hAnsi="Times New Roman"/>
          <w:sz w:val="28"/>
          <w:szCs w:val="28"/>
        </w:rPr>
        <w:t xml:space="preserve"> наших поселений. Считаем необходимым взаимодействие в рамках Совета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b/>
          <w:sz w:val="28"/>
          <w:szCs w:val="28"/>
        </w:rPr>
        <w:t>главами 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более чем уверены, что все позитивное   было достигнуто благодаря взаимодействию с депутатским корпусом, администрациями всех наших поселений и территориальными федеральными органам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ю Вас, Андрей Иванович, депутатов ЗАГСа ЛО за личное участие в решении текущих и стратегических задач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ю глав администраций, депутатский корпус, коллег администрации Гатчинского муниципального района за совместную работу.</w:t>
      </w:r>
    </w:p>
    <w:p>
      <w:pPr>
        <w:pStyle w:val="Style18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благодарю всех руководителей предприятий и организаций, общественность, старост  за слаженную добросовестную работу в 2012 году и   уверена, что в наступившем году мы выполним все взятые обязательств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49:00Z</dcterms:created>
  <dc:creator>Admin</dc:creator>
  <dc:description/>
  <cp:keywords/>
  <dc:language>en-US</dc:language>
  <cp:lastModifiedBy>Мыльникова Эльвира Анатольевна</cp:lastModifiedBy>
  <cp:lastPrinted>2013-03-29T10:06:00Z</cp:lastPrinted>
  <dcterms:modified xsi:type="dcterms:W3CDTF">2013-04-02T13:06:00Z</dcterms:modified>
  <cp:revision>7</cp:revision>
  <dc:subject/>
  <dc:title>Отчетный   доклад </dc:title>
</cp:coreProperties>
</file>