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3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АТЧ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От 23.12.2020</w:t>
        <w:tab/>
        <w:tab/>
        <w:tab/>
        <w:tab/>
        <w:tab/>
        <w:tab/>
        <w:tab/>
        <w:tab/>
        <w:t xml:space="preserve">            № 420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3"/>
      </w:tblGrid>
      <w:tr>
        <w:trPr/>
        <w:tc>
          <w:tcPr>
            <w:tcW w:w="5529" w:type="dxa"/>
            <w:tcBorders/>
          </w:tcPr>
          <w:p>
            <w:pPr>
              <w:pStyle w:val="TextBody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базовых нормативов затрат на оказание муниципальных услуг и натуральных норм к базовым нормативам затрат на оказание муниципальных услуг для муниципального автономного учреждения «Спортивная школа олимпийского резерва «НИКА» Гатчинского муниципального района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lineRule="auto" w:line="254"/>
              <w:ind w:left="-180" w:right="-185" w:hanging="0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ConsPlusNonformat"/>
        <w:shd w:fill="FFFFFF" w:val="clear"/>
        <w:spacing w:lineRule="atLeast" w:line="30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hd w:fill="FFFFFF" w:val="clear"/>
        <w:spacing w:lineRule="atLeast" w:line="30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2.01.1996 № 7-ФЗ «О некоммерческих организациях», Уставом Гатчинского муниципального района, решением совета депутатов Гатчинского муниципального района от 20.11.2020 № 96 «О бюджете Гатчинского муниципального района на 2021 год и на плановый период 2022 и 2023 годов», постановлениями администрации Гатчинского муниципального района от 27.06.2017 № 2849 «Об утверждении Положения о формировании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 (в ред. </w:t>
      </w:r>
      <w:r>
        <w:rPr>
          <w:rFonts w:cs="Times New Roman" w:ascii="Times New Roman" w:hAnsi="Times New Roman"/>
          <w:sz w:val="28"/>
        </w:rPr>
        <w:t>постановления от 17.10.2019 №4038</w:t>
      </w:r>
      <w:r>
        <w:rPr>
          <w:rFonts w:cs="Times New Roman" w:ascii="Times New Roman" w:hAnsi="Times New Roman"/>
          <w:sz w:val="28"/>
          <w:szCs w:val="28"/>
        </w:rPr>
        <w:t xml:space="preserve">), Положения о финансовом обеспечении выполнения муниципального задания на оказание муниципальных услуг (выполнение работ) муниципальными учреждениями Гатчинского муниципального района и муниципальными учреждениями МО «Город Гатчина», постановлением администрации Гатчинского муниципального района от 29.08.2017 №3876 «Об утверждении порядка расчета и утверждения нормативных затрат на оказание муниципальных услуг,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муниципальными бюджетными учреждениями, подведомственными администрации Гатчинского муниципального район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3"/>
        </w:numPr>
        <w:spacing w:lineRule="exact" w:line="317"/>
        <w:ind w:left="0" w:firstLine="426"/>
        <w:rPr>
          <w:sz w:val="28"/>
          <w:szCs w:val="28"/>
        </w:rPr>
      </w:pPr>
      <w:r>
        <w:rPr>
          <w:sz w:val="28"/>
          <w:szCs w:val="28"/>
        </w:rPr>
        <w:t>Утвердить базовые нормативы затрат на оказание муниципальных услуг для муниципального автономного учреждения «Спортивная школа олимпийского резерва «НИКА» Гатчинского муниципального района согласно приложению 1.</w:t>
      </w:r>
    </w:p>
    <w:p>
      <w:pPr>
        <w:pStyle w:val="TextBody"/>
        <w:numPr>
          <w:ilvl w:val="0"/>
          <w:numId w:val="1"/>
        </w:numPr>
        <w:spacing w:lineRule="exact" w:line="317"/>
        <w:ind w:left="0" w:firstLine="426"/>
        <w:rPr>
          <w:sz w:val="28"/>
          <w:szCs w:val="28"/>
        </w:rPr>
      </w:pPr>
      <w:r>
        <w:rPr>
          <w:sz w:val="28"/>
          <w:szCs w:val="28"/>
        </w:rPr>
        <w:t>Утвердить натуральные нормы к базовым нормативам затрат на оказание муниципальных услуг для муниципального автономного учреждения «Спортивная школа олимпийского резерва «НИКА» Гатчинского муниципального района согласно приложению 2.</w:t>
      </w:r>
    </w:p>
    <w:p>
      <w:pPr>
        <w:pStyle w:val="TextBody"/>
        <w:numPr>
          <w:ilvl w:val="0"/>
          <w:numId w:val="1"/>
        </w:numPr>
        <w:spacing w:lineRule="exact" w:line="317"/>
        <w:ind w:left="0" w:firstLine="426"/>
        <w:rPr/>
      </w:pPr>
      <w:r>
        <w:rPr>
          <w:sz w:val="28"/>
          <w:szCs w:val="28"/>
        </w:rPr>
        <w:t>Настоящее постановление подлежит размещению на официальном сайте Гатчинского муниципального района и вступает в силу с 01.01.2021 года.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постановления возложить на заместителя главы администрации Гатчинского муниципального района по развитию социальной сферы Дерендяева Р.О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С.И.Го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именов С.Н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3.12.2020 № 4202</w:t>
      </w:r>
    </w:p>
    <w:p>
      <w:pPr>
        <w:pStyle w:val="Normal"/>
        <w:ind w:left="9912"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lang w:eastAsia="en-US"/>
        </w:rPr>
        <w:t xml:space="preserve">Базовые нормативы затрат на оказание муниципальных услуг </w:t>
      </w:r>
      <w:r>
        <w:rPr>
          <w:b/>
          <w:lang w:eastAsia="en-US"/>
        </w:rPr>
        <w:t>муниципальным автономным учреждением «Спортивная школа олимпийского резерва «НИКА» 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536"/>
        <w:gridCol w:w="1200"/>
        <w:gridCol w:w="1209"/>
        <w:gridCol w:w="1134"/>
        <w:gridCol w:w="940"/>
        <w:gridCol w:w="1118"/>
        <w:gridCol w:w="1134"/>
        <w:gridCol w:w="1186"/>
        <w:gridCol w:w="940"/>
      </w:tblGrid>
      <w:tr>
        <w:trPr>
          <w:trHeight w:val="437" w:hRule="atLeast"/>
        </w:trPr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норматив затрат, руб. на ед.</w:t>
            </w:r>
          </w:p>
        </w:tc>
        <w:tc>
          <w:tcPr>
            <w:tcW w:w="32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43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о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мз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пр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к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сни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о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пр</w:t>
            </w:r>
          </w:p>
        </w:tc>
      </w:tr>
      <w:tr>
        <w:trPr>
          <w:trHeight w:val="40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93,7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1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3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3,9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13,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50</w:t>
            </w:r>
          </w:p>
        </w:tc>
      </w:tr>
      <w:tr>
        <w:trPr>
          <w:trHeight w:val="659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 844,1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3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6,8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3,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5</w:t>
            </w:r>
          </w:p>
        </w:tc>
      </w:tr>
      <w:tr>
        <w:trPr>
          <w:trHeight w:val="6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807,2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7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68,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9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44,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 281,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,97</w:t>
            </w:r>
          </w:p>
        </w:tc>
      </w:tr>
      <w:tr>
        <w:trPr>
          <w:trHeight w:val="81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подготовка по виду спорта "Настольный теннис», этап совершенствования спортивного мастер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416,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634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66,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1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63,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595,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4,65</w:t>
            </w:r>
          </w:p>
        </w:tc>
      </w:tr>
      <w:tr>
        <w:trPr>
          <w:trHeight w:val="60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подготовка по виду спорта "Настольный теннис», этап высшего спортивного мастер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194,3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60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70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493,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240,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6,22</w:t>
            </w:r>
          </w:p>
        </w:tc>
      </w:tr>
      <w:tr>
        <w:trPr>
          <w:trHeight w:val="55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50,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4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4,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21,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97</w:t>
            </w:r>
          </w:p>
        </w:tc>
      </w:tr>
      <w:tr>
        <w:trPr>
          <w:trHeight w:val="68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6001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подготовка по виду спорта "Тяжелая атлетика", Тренировочный этап (этап спортивной специализации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538,6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7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1,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77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5,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44,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7,13</w:t>
            </w:r>
          </w:p>
        </w:tc>
      </w:tr>
      <w:tr>
        <w:trPr>
          <w:trHeight w:val="39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21,5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74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4,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32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77</w:t>
            </w:r>
          </w:p>
        </w:tc>
      </w:tr>
      <w:tr>
        <w:trPr>
          <w:trHeight w:val="78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подготовка по виду спорта "Футбол",Тренировочный этап (этап спортивной специализации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795,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4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65,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98,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6,16</w:t>
            </w:r>
          </w:p>
        </w:tc>
      </w:tr>
      <w:tr>
        <w:trPr>
          <w:trHeight w:val="82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2,2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1,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9,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7,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от 23.12.2020 № 4202            </w:t>
      </w:r>
    </w:p>
    <w:p>
      <w:pPr>
        <w:pStyle w:val="Normal"/>
        <w:jc w:val="center"/>
        <w:rPr/>
      </w:pPr>
      <w:r>
        <w:rPr/>
        <w:t>Натуральные нормы, необходимые для определения базовых нормативов затрат на оказание муниципальных услуг муниципальным автономным учреждением «Спортивная школа олимпийского резерва «НИКА» Гатчи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297"/>
        <w:gridCol w:w="4641"/>
        <w:gridCol w:w="976"/>
        <w:gridCol w:w="1528"/>
        <w:gridCol w:w="2426"/>
      </w:tblGrid>
      <w:tr>
        <w:trPr>
          <w:trHeight w:val="56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никальный номер реестровой запис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муниципальной услуги (работы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натуральной нор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д.из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е натуральной норм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точник значения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96,6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почтово-телеграфных отправлений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Ш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>
          <w:trHeight w:val="75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42,9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800,58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47,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А5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Волей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0,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747,5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7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почтово-телеграфных отправлений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Ш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79,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017,4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8,4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5,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171,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9,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93,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5860,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344,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1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74,3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86,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9,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4,5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3202,3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88,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2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совершенствования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40,6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483,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9,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38,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4002,8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35,0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Б23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Настольный теннис",  этап высшего спортивного мастерств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50,8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688,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6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9,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74,4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857,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09,0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3,5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747,5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7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9,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90,6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017,4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18,4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1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Тяжелая атлетика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5,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044,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9,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03,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818,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65,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5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35,7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779,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7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9,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62,2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4803,4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82,0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27АВ36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виду спорта "Футбол", Тренировочный этап (этап спортивной специализации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60,9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рабочего времени, затраченного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ел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688,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 телефонной связи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6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лематических услуг по предоставлению доступа к сети «Интернет», непосредственно предназначенных для оказания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канцелярских товаров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расходных материалов для оргтехник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б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охране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74,4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электроэнергии на оказание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кВт.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857,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услуги по водоснабжению и водоотведению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м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109,0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900О.99.0.БВ31АА1000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портивная подготовка по спорту лиц с интеллектуальными нарушениями по виду спорта "Настольный теннис" этап начальной подготовк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орма потребления тепловой энергии на оказание муниципальной услу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Гк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23,5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eastAsia="en-US"/>
              </w:rPr>
              <w:t>На основе типовых расчет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22:00Z</dcterms:created>
  <dc:creator>Турапина Тамара Витальевна</dc:creator>
  <dc:description/>
  <cp:keywords/>
  <dc:language>en-US</dc:language>
  <cp:lastModifiedBy>Фомичева Мария Викторовна</cp:lastModifiedBy>
  <cp:lastPrinted>2020-12-24T16:54:00Z</cp:lastPrinted>
  <dcterms:modified xsi:type="dcterms:W3CDTF">2021-01-15T08:22:00Z</dcterms:modified>
  <cp:revision>2</cp:revision>
  <dc:subject/>
  <dc:title/>
</cp:coreProperties>
</file>